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открытия лагерной смены «Здравствуй, наше весёлое и здоровое лето!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азработала:</w:t>
      </w:r>
      <w:r>
        <w:rPr>
          <w:sz w:val="28"/>
          <w:szCs w:val="28"/>
        </w:rPr>
        <w:t xml:space="preserve"> Дорошкевич А.В. – учитель начальных классов, высш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. Здравствуйте, дорогие ребята. Главная новость сегодняшнего дня – окончание учебного года и наступление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розвенел последни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лассе закончен последний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кнут ребячьи сейчас голо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ая в жизни их ждёт п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ни – кани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ёлые кани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ились тут как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ятаны учебн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ажется, волшеб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-то всех зо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ё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 утра до веч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то делать нече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анят кажды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интерес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шного и чуде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ет всюду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Ребята, вас сегодня ждут необыкновенные приключения и весёлые экза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ишли сюда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учебный прово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й лагерь откр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самые маленькие ребятишки попытаются отыскать ошибки в весёлых стиш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рины и под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й пух дают лягушки. (Гуси или ут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 у сов как бусин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е, малюсенькие. (Больш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ытья и сти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опилки. (Мыло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замен по чтению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 читает стихотворение, дети должны правильно назвать имя сказочного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до объед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ел конфеты и вар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 на крыше он бедня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звали Чебураш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лс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грает понемнож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хожих на гармо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нта знает вся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имя – Шапокля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окодил Г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 голубого руче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р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у песню пели зво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весёлых поросё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ошка Ен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он тучкой дожде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яточком ходил до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мёд люб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Гена Крокоди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ни-Пух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ебята исполняют песни из мультфильмов, о которых были загад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замен по математи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ёт шуточные вопросы, дети на них отвеч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колько булочек можно съесть натощак? (Одну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ройка лошадей проехала 9 км, сколько пробежала каждая лошадь? (9 к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 человека на руках 10 пальцев, сколько пальцев на 10 руках? (5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орело пять свечей, три из них потухли, сколько свечей осталось? (Три, две сгорел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 отца 7 дочерей, у каждой есть брат. Сколько детей у отца? 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колько земли в яме шириной, глубиной и длиной 2 м? (Нискольк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Ребята, вы, конечно, любите лето, ведь летом у вас самые длинные и интересные каникулы. Как вы будете их провод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звонил будильник в сем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нас – канику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боту нужно в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нас – кани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ведь в школу не бе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у нас – канику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рыгать и виз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у нас – канику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еть и кувырк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у нас – канику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сколько хочешь др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у нас канику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вх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у нас – каникулы!..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оим в углу мы д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нас – каникулы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. Да, много приключений, встреч и приятных сюрпризов принесут с собой каникулы. А пока – внимание! Наступает торжественный момент открытия летнего лагеря «Солнышко» Стародворецкого детского сада-базовой школы. Слово представляется начальнику лагеря. ( Начальник лагеря поздравляет детей с открытием лагеря и вручает путёвки)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. Ребята, мы  с вами будем жить в дружном коллективе. Нам необходимо повторить некоторые правила, которые нам помогут жить без конфликтов, дружно. Продолжите, пожалуйста, четверостишие вежливыми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чудеснейшие э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ышать каждый очень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еют взрослые и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повсюду говорят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 делит всех ребят на команды по 2-3 человека и предлагает после 5 минут обдумывания сделать сообщения на заданные те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!» (о культуре приветств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ятного аппетита!» (этикет за столом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 всех на виду» (правила поведения в общественных местах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решите пригласить» (правила поведения на дискотеке, вечеринк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ости в доме» (правила приёма гостей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арю тебе» ( этикет выбора и преподнесения подарко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лло! Алло!» (правила поведения при разговоре по телефон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. Нам осталось дать вам небольшое напутствие на летние каникул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коро лето, всем извест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запомнить вам полез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 несколько, друзь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очней, что делать мож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чего – совсем нельз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быть здор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йтись без доктор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мылом крепко подружи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ть руки не лени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тоб огонь не стал враг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осторожен с утюг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ы из дому должен уйт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ключи всё из электросет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е дома и сар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жигать костёр не сме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беда больш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к и люд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в лесу и в пол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б не трогай незнакомы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е заболел живот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жить, не зная огорчень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бегать, плавать и летать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авила дорожного движень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ы должен всюду соблюда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у что ж, ребята, вы отлично справились с весёлыми экзаменами. Хорошего вам летнего отдыха! Продолжим наш праздник спортивными эстафетам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фанасьев, С.П. Весёлые каникулы: Настольная книга воспитателя / С.П. Афанасьев. – М.:АСТ-Пресс Книга. – 20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летнего отдыха и занятости детей / Н.Ф.Дик. – Ростов-на-Дону: Феникс, 2006. – 352 с. – (Административное управление образования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6:00Z</dcterms:created>
  <dc:creator>Admin</dc:creator>
  <dc:description/>
  <cp:keywords/>
  <dc:language>en-US</dc:language>
  <cp:lastModifiedBy>User</cp:lastModifiedBy>
  <cp:lastPrinted>2011-05-27T17:26:00Z</cp:lastPrinted>
  <dcterms:modified xsi:type="dcterms:W3CDTF">2015-05-10T15:41:00Z</dcterms:modified>
  <cp:revision>6</cp:revision>
  <dc:subject/>
  <dc:title>Праздник открытия лагерной смены «Здравствуй, наше весёлое и здоровое лето</dc:title>
</cp:coreProperties>
</file>