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тву солнце подарит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нятие по правам ребён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уче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а ребенка надо зн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только зн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соблюд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сем ребятам надо зн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го им не хват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Это стихотворение написала ученица шестого класса Александра Репикова. В его простоте — глубокий смысл. Чего же не хватает порою нашим детям? В преддверии Международного дня прав человека, который отмечается во всем мире 12 декабря, мы поговорим об этом. Ребята, давайте вспомним, какие права у вас есть, выясним, обо всех ли правах вы зна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становятся в круг и по очереди называют свои права: "Я имею право на...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Когда человек счастлив, он редко думает о своих правах. Еще реже думают о них дети. Но человек иногда попадает в трудное положение, когда ему необходима защита, поддержка. И тогда именно знание своих прав может помочь. Все начинается с права на жизнь. Это главнейшее право каждого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и </w:t>
      </w:r>
      <w:r>
        <w:rPr>
          <w:sz w:val="28"/>
          <w:szCs w:val="28"/>
        </w:rPr>
        <w:t>(вмест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на свет родили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радостно ж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вместе игр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крепко друж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улыбки друг друг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рить и цве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исполнились в жиз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наши меч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Но право на жизнь соблюдалось не всегда. В древней Спарте ребенка, родившегося слабым, больным, сбрасывали со скалы в пропасть. Когда-то в Европе родители, которым дети были в тягость, отдавали их бедным людям вместе с деньгами на содержание. В России же многие бедные семьи своих маленьких детей подбрасывали богатым "добрым людям". Сегодня право детей на жизнь утверждено Конвенцией о правах ребенка. В нашей стране принят специальный за</w:t>
        <w:softHyphen/>
        <w:t>кон, защищающий права ребенк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ый день в ожид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ре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спешу к себе дом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прожить этот новый веч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месте с моей семь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есь всегда мне будут рад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есь меня ждут друзь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ова мы вместе, и слов не над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ь это моя нагр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— моя семья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. Дайнеко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Учитель. </w:t>
      </w:r>
      <w:r>
        <w:rPr>
          <w:sz w:val="28"/>
          <w:szCs w:val="28"/>
        </w:rPr>
        <w:t>В Конвенции о правах ребенка говорится, что в первую очередь ответственность за ребенка несут родители. Им больше всего доверяют дети, их в первую очередь слуш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Семья — это малая социальная группа, объединенная жильем, общим бюджетом и родственными связями". Так объясняет это слово словарь. Но всегда ли ребенку бывает хорошо в семье? Оказывается, не всегда.</w:t>
      </w:r>
    </w:p>
    <w:p>
      <w:pPr>
        <w:pStyle w:val="Normal"/>
        <w:jc w:val="both"/>
        <w:rPr/>
      </w:pPr>
      <w:r>
        <w:rPr>
          <w:sz w:val="28"/>
          <w:szCs w:val="28"/>
        </w:rPr>
        <w:t>Сегодня мы поговорим более подробно о правах ребенка в семье. Но сначала давайте посмотрим отрывок из сказки С. Маршака «Двенадцать месяцев», а потом обсудим, соблюдались ли права ребенка в этой сем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Учитель. </w:t>
      </w:r>
      <w:r>
        <w:rPr>
          <w:sz w:val="28"/>
          <w:szCs w:val="28"/>
        </w:rPr>
        <w:t>А теперь мы попробу</w:t>
        <w:softHyphen/>
        <w:t>ем, опираясь на закон "О правах ре</w:t>
        <w:softHyphen/>
        <w:t>бенка", выяснить, какие права падче</w:t>
        <w:softHyphen/>
        <w:t>рицы нарушали мачеха и ее дочь, а может быть, и отец девочки, за что их можно было бы наказать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 участии родителей прово</w:t>
        <w:softHyphen/>
        <w:t>дится коллективное обсуждение. За</w:t>
        <w:softHyphen/>
        <w:t>тем учитель читает статьи закона, задает вопросы. Ученики отвечают вместе с родителями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законе говорится, что </w:t>
      </w:r>
      <w:r>
        <w:rPr>
          <w:b/>
          <w:bCs/>
          <w:sz w:val="28"/>
          <w:szCs w:val="28"/>
        </w:rPr>
        <w:t>каждый ребенок имеет право на прожива</w:t>
        <w:softHyphen/>
        <w:t>ние в семье, где о нем должны за</w:t>
        <w:softHyphen/>
        <w:t xml:space="preserve">ботиться родители. </w:t>
      </w:r>
      <w:r>
        <w:rPr>
          <w:sz w:val="28"/>
          <w:szCs w:val="28"/>
        </w:rPr>
        <w:t>Заботились ли о девочке в семье? Что было не по закону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Родители и те, кто их заменя</w:t>
        <w:softHyphen/>
        <w:t>ет, должны создавать условия для нормального развития ребен</w:t>
        <w:softHyphen/>
        <w:t>ка, воспитания и учебы, заботить</w:t>
        <w:softHyphen/>
        <w:t xml:space="preserve">ся о его здоровье. </w:t>
      </w:r>
      <w:r>
        <w:rPr>
          <w:sz w:val="28"/>
          <w:szCs w:val="28"/>
        </w:rPr>
        <w:t>Что необходимо для того, чтобы ребенок рос умным, здоровым и сильным? В каких усло</w:t>
        <w:softHyphen/>
        <w:t>виях росла падчерица? Как ее кор</w:t>
        <w:softHyphen/>
        <w:t>мили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Дети имеют право на жилье (квартиру или дом). </w:t>
      </w:r>
      <w:r>
        <w:rPr>
          <w:sz w:val="28"/>
          <w:szCs w:val="28"/>
        </w:rPr>
        <w:t>Как нарушено это право в сказке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Ребенок имеет право на иму</w:t>
        <w:softHyphen/>
        <w:t xml:space="preserve">щество, на личные вещи. </w:t>
      </w:r>
      <w:r>
        <w:rPr>
          <w:sz w:val="28"/>
          <w:szCs w:val="28"/>
        </w:rPr>
        <w:t>Так ли было в сказке? Сочувствовали ли де</w:t>
        <w:softHyphen/>
        <w:t>вочке в ее семье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Ребенок имеет право на охра</w:t>
        <w:softHyphen/>
        <w:t xml:space="preserve">ну здоровья. </w:t>
      </w:r>
      <w:r>
        <w:rPr>
          <w:sz w:val="28"/>
          <w:szCs w:val="28"/>
        </w:rPr>
        <w:t>Соблюдали ли герои сказки этот закон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Ребенок имеет право на от</w:t>
        <w:softHyphen/>
        <w:t xml:space="preserve">дых. </w:t>
      </w:r>
      <w:r>
        <w:rPr>
          <w:sz w:val="28"/>
          <w:szCs w:val="28"/>
        </w:rPr>
        <w:t>Соблюдалось ли это право?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Учитель. </w:t>
      </w:r>
      <w:r>
        <w:rPr>
          <w:sz w:val="28"/>
          <w:szCs w:val="28"/>
        </w:rPr>
        <w:t>И в наше время есть родители, которые слишком нагру</w:t>
        <w:softHyphen/>
        <w:t>жают своего ребенка, убеждают за</w:t>
        <w:softHyphen/>
        <w:t>ниматься в разных кружках и секци</w:t>
        <w:softHyphen/>
        <w:t>ях, в музыкальной школе. Но нужно помнить о том, что ребенок может переутомиться. А это вредит его здоровью. Родители не должны за</w:t>
        <w:softHyphen/>
        <w:t>бывать, что дети имеют право на от</w:t>
        <w:softHyphen/>
        <w:t>дых, на игры, на праздники.</w:t>
      </w:r>
    </w:p>
    <w:p>
      <w:pPr>
        <w:pStyle w:val="Normal"/>
        <w:jc w:val="both"/>
        <w:rPr/>
      </w:pPr>
      <w:r>
        <w:rPr>
          <w:sz w:val="28"/>
          <w:szCs w:val="28"/>
        </w:rPr>
        <w:t>Но вернемся к сказке: может быть, наши упреки к мачехе не отно</w:t>
        <w:softHyphen/>
        <w:t>сятся? И она не должна была забо</w:t>
        <w:softHyphen/>
        <w:t xml:space="preserve">титься о девочке, ведь та ей не родная дочь? </w:t>
      </w:r>
      <w:r>
        <w:rPr>
          <w:i/>
          <w:iCs/>
          <w:sz w:val="28"/>
          <w:szCs w:val="28"/>
        </w:rPr>
        <w:t>(Должна, потому что она заме</w:t>
        <w:softHyphen/>
        <w:t xml:space="preserve">нила девочке мать.) </w:t>
      </w:r>
      <w:r>
        <w:rPr>
          <w:sz w:val="28"/>
          <w:szCs w:val="28"/>
        </w:rPr>
        <w:t>Видите, как много прав нарушалось взрослыми в семье. В наше время защищать права ребен</w:t>
        <w:softHyphen/>
        <w:t>ка призваны общество, государство, правоохранительные орг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только в сказках, но и в жизни часто бывает, что взрослые не пони</w:t>
        <w:softHyphen/>
        <w:t>мают детей. Они забыли, что тоже когда-то были маленькими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читают стихотворение А. Костецкого "Непонимают..."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-й уче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ы! Родители подч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сем не понимают нас...</w:t>
      </w:r>
    </w:p>
    <w:p>
      <w:pPr>
        <w:pStyle w:val="Normal"/>
        <w:jc w:val="both"/>
        <w:rPr/>
      </w:pPr>
      <w:r>
        <w:rPr>
          <w:sz w:val="28"/>
          <w:szCs w:val="28"/>
        </w:rPr>
        <w:t>Придя с работы, па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е говорит с поро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А ну, дневник давай-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мотрит строго-стро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-й уче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шу к друзьям, случаетс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ь ждут, прошли все сроки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агну — навстречу ма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да ты? А уро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7-й уче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ак весь день, до вече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 xml:space="preserve">Уселс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ать нечего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что ж не почитаеш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знайкой стал, считаеш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гнитофон крутить б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итель пенья, иш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мылс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ил зубы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жись, опять проспишь!.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8-й ученик. </w:t>
      </w:r>
      <w:r>
        <w:rPr>
          <w:sz w:val="28"/>
          <w:szCs w:val="28"/>
        </w:rPr>
        <w:t xml:space="preserve">Ну как, вы мне ответьт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петь мученья эт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, где я спрячусь, чтобы м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ыть с собой наедин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я, скажем, захоте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думать массу всяких де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ть свои задачи —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школьные — ребячьи!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-й уче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ь мы-то взрослых не кори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захочется вдруг 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деть без дела целый ча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когда им не до на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только в будничные д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сем не слышат нас он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даже в выходные —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будто неродные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-й уче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, знает кто-нибудь, как мамам, папам намекнуть, чтоб нас они не дергали, а то задергать долго ли! К чему нас так испытывать — воспитывать, воспитывать?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1-й ученик. </w:t>
      </w:r>
      <w:r>
        <w:rPr>
          <w:sz w:val="28"/>
          <w:szCs w:val="28"/>
        </w:rPr>
        <w:t xml:space="preserve">Подобная забота совсем не обязательна: должны же мы хоть что-то решать самостоятельно! Неужто не удастся нам уверить в этом пап и мам?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Учитель. </w:t>
      </w:r>
      <w:r>
        <w:rPr>
          <w:sz w:val="28"/>
          <w:szCs w:val="28"/>
        </w:rPr>
        <w:t>Такие проблемы при</w:t>
        <w:softHyphen/>
        <w:t>ходится решать почти каждой семье. Уважаемые взрослые, была ли в ва</w:t>
        <w:softHyphen/>
        <w:t xml:space="preserve">шей жизни ситуация, когда вы хотели сделать что-то хорошее, а родители ваш поступок расценили иначе? </w:t>
      </w:r>
      <w:r>
        <w:rPr>
          <w:i/>
          <w:iCs/>
          <w:sz w:val="28"/>
          <w:szCs w:val="28"/>
        </w:rPr>
        <w:t>(От</w:t>
        <w:softHyphen/>
        <w:t xml:space="preserve">веты.) </w:t>
      </w:r>
      <w:r>
        <w:rPr>
          <w:sz w:val="28"/>
          <w:szCs w:val="28"/>
        </w:rPr>
        <w:t>А сейчас просмотрим еще одну инсценировку и оценим дей</w:t>
        <w:softHyphen/>
        <w:t>ствия персонаже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о делать с Гришей?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йствующие л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уш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иш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тец. </w:t>
      </w:r>
      <w:r>
        <w:rPr>
          <w:sz w:val="28"/>
          <w:szCs w:val="28"/>
        </w:rPr>
        <w:t>Мы собрались на семей</w:t>
        <w:softHyphen/>
        <w:t>ный совет, чтобы решить, что нам делать с Григорием. Он совсем от</w:t>
        <w:softHyphen/>
        <w:t>бился от рук. Перестал выполнять домашние задания, стал получать плохие отметки. Мне некогда с ним заниматься. Свободного времени хватает только на то, чтобы почитать газету да посмотреть телевизор. И хоть я люблю Григория, считаю, что его надо строго наказать — так, что</w:t>
        <w:softHyphen/>
        <w:t>бы долго помни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Дед. </w:t>
      </w:r>
      <w:r>
        <w:rPr>
          <w:sz w:val="28"/>
          <w:szCs w:val="28"/>
        </w:rPr>
        <w:t>Думаю, ты пра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Мать. </w:t>
      </w:r>
      <w:r>
        <w:rPr>
          <w:sz w:val="28"/>
          <w:szCs w:val="28"/>
        </w:rPr>
        <w:t>Но как же так?! В этом, на</w:t>
        <w:softHyphen/>
        <w:t>верное, и я виновата. Дело в том, что в последнее время я была очень за</w:t>
        <w:softHyphen/>
        <w:t>нята и не могла с ним вместе гото</w:t>
        <w:softHyphen/>
        <w:t>вить урок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Дед. </w:t>
      </w:r>
      <w:r>
        <w:rPr>
          <w:sz w:val="28"/>
          <w:szCs w:val="28"/>
        </w:rPr>
        <w:t>Правильно. Надо тебе вместо Гриши и в школу ходить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Бабушка. </w:t>
      </w:r>
      <w:r>
        <w:rPr>
          <w:sz w:val="28"/>
          <w:szCs w:val="28"/>
        </w:rPr>
        <w:t>Ох, бедненький Гри</w:t>
        <w:softHyphen/>
        <w:t>шенька! Он, голубчик, так устает, так устает. А теперь в школе так много задают на дом. Ну, где же ему, зайчику, все успеть! Я ему и пи</w:t>
        <w:softHyphen/>
        <w:t>рожки вкусненькие пеку, чтобы окреп, и одеваться утром помогаю, чтобы он в это время еще немного подремал. И вяжу для него, чтоб не замерз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Дед. </w:t>
      </w:r>
      <w:r>
        <w:rPr>
          <w:sz w:val="28"/>
          <w:szCs w:val="28"/>
        </w:rPr>
        <w:t>Вспомни, что еще из ло</w:t>
        <w:softHyphen/>
        <w:t>жечки его кормишь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Бабушка. </w:t>
      </w:r>
      <w:r>
        <w:rPr>
          <w:sz w:val="28"/>
          <w:szCs w:val="28"/>
        </w:rPr>
        <w:t>Ох, бедненький Гри</w:t>
        <w:softHyphen/>
        <w:t>шенька, лапочка наша! Ну, что же нам делать с мальчиком, как помочь ему?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иш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вы, родит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скат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валит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вы, родит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щат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ит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ешат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пит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рит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да 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родит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росто Восхитите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если вы, родит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чат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дит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вы, родит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гатели, стыдит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ять неотпускат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акозапретит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 знаете, родит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— просто Крокодители!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. Шварц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чем прав и в чем не прав каж</w:t>
        <w:softHyphen/>
        <w:t>дый из взрослы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 ли Гриша, высказывая та</w:t>
        <w:softHyphen/>
        <w:t>кие претензии к родителя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да ли родители должны вы</w:t>
        <w:softHyphen/>
        <w:t>полнять требования ребен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думаете, кто виноват в том, что Гриша растет таким маль</w:t>
        <w:softHyphen/>
        <w:t>чик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вы посоветуете в данной си</w:t>
        <w:softHyphen/>
        <w:t>туации взросл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должен вести себя Гриш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Учитель. </w:t>
      </w:r>
      <w:r>
        <w:rPr>
          <w:sz w:val="28"/>
          <w:szCs w:val="28"/>
        </w:rPr>
        <w:t>Дети должны знать не только свои права, но и свои обязан</w:t>
        <w:softHyphen/>
        <w:t>ности. Должны помнить о том, что их близкие переживают, волнуются, когда они поступают плохо. Поэтому вы должны все делать так, чтобы ро</w:t>
        <w:softHyphen/>
        <w:t>дители гордились вами. Ну, а если вы нечаянно обидели близкого челове</w:t>
        <w:softHyphen/>
        <w:t>ка, заставили его волноваться, то надо обязательно извиниться, как бы это ни было трудно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ранее подготовленный ученик читает стихотворение "Трудный путь" Э. Мошковс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реши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я отправлю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иду в этот трудный пу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иду в соседнюю комнат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сидит моя ма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идется открыть две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делать шаг... И еще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еще, может, деся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сять шаг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ихо к ней подой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ихо сказать: "Прости..."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. </w:t>
      </w:r>
      <w:r>
        <w:rPr>
          <w:sz w:val="28"/>
          <w:szCs w:val="28"/>
        </w:rPr>
        <w:t>Семья играет большую роль в жизни человека. Жить без семьи очень трудно. Конечно, быва</w:t>
        <w:softHyphen/>
        <w:t>ют ситуации, когда близкие люди не понимают друг друга. Сегодня вы, ребята, побыли на месте взрослых, попробовали оценить поведение де</w:t>
        <w:softHyphen/>
        <w:t>тей с их позиции. А взрослые многие вещи увидели вашими глазами. Всем в семье очень важно уметь на</w:t>
        <w:softHyphen/>
        <w:t>ходить общий язык, уважать друг друга. Строгость и доброта — не</w:t>
        <w:softHyphen/>
        <w:t xml:space="preserve">обходимые качества для родителей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Учитель. </w:t>
      </w:r>
      <w:r>
        <w:rPr>
          <w:sz w:val="28"/>
          <w:szCs w:val="28"/>
        </w:rPr>
        <w:t>А теперь давайте вместе попробуем отгадать, о чем рассказывают дети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водится конкурс "Устами младенца".</w:t>
      </w:r>
    </w:p>
    <w:p>
      <w:pPr>
        <w:pStyle w:val="Normal"/>
        <w:jc w:val="both"/>
        <w:rPr/>
      </w:pPr>
      <w:r>
        <w:rPr>
          <w:sz w:val="28"/>
          <w:szCs w:val="28"/>
        </w:rPr>
        <w:t>Это когда все вместе: мама, па</w:t>
        <w:softHyphen/>
        <w:t>па, бабушка, дедушка и дети.</w:t>
      </w:r>
      <w:r>
        <w:rPr>
          <w:i/>
          <w:iCs/>
          <w:sz w:val="28"/>
          <w:szCs w:val="28"/>
        </w:rPr>
        <w:t xml:space="preserve"> (Семья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мье это самое дорогое, ее берегут, передают из поколения в поколение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Семейная ре</w:t>
        <w:softHyphen/>
        <w:t>ликвия.)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амый нежный, самый добрый, самый любимый человек для всех людей на земле. </w:t>
      </w:r>
      <w:r>
        <w:rPr>
          <w:i/>
          <w:iCs/>
          <w:sz w:val="28"/>
          <w:szCs w:val="28"/>
        </w:rPr>
        <w:t xml:space="preserve">(Мама.)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есто, где мы бываем все вмес</w:t>
        <w:softHyphen/>
        <w:t xml:space="preserve">те. </w:t>
      </w:r>
      <w:r>
        <w:rPr>
          <w:i/>
          <w:iCs/>
          <w:sz w:val="28"/>
          <w:szCs w:val="28"/>
        </w:rPr>
        <w:t xml:space="preserve">(Дом.)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ывает только раз в году, но все его очень любят и очень ждут. </w:t>
      </w:r>
      <w:r>
        <w:rPr>
          <w:i/>
          <w:iCs/>
          <w:sz w:val="28"/>
          <w:szCs w:val="28"/>
        </w:rPr>
        <w:t xml:space="preserve">(День рождения.)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то такое маленькое, пищащее, доставляющее много хлопот, но его все любят. </w:t>
      </w:r>
      <w:r>
        <w:rPr>
          <w:i/>
          <w:iCs/>
          <w:sz w:val="28"/>
          <w:szCs w:val="28"/>
        </w:rPr>
        <w:t xml:space="preserve">(Ребенок.) </w:t>
      </w:r>
      <w:r>
        <w:rPr>
          <w:sz w:val="28"/>
          <w:szCs w:val="28"/>
        </w:rPr>
        <w:t xml:space="preserve">В них играют все дети. </w:t>
      </w:r>
      <w:r>
        <w:rPr>
          <w:i/>
          <w:iCs/>
          <w:sz w:val="28"/>
          <w:szCs w:val="28"/>
        </w:rPr>
        <w:t>(Игрушки.)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6:44:00Z</dcterms:created>
  <dc:creator>HomeUser</dc:creator>
  <dc:description/>
  <cp:keywords/>
  <dc:language>en-US</dc:language>
  <cp:lastModifiedBy>HomeUser</cp:lastModifiedBy>
  <dcterms:modified xsi:type="dcterms:W3CDTF">2012-06-21T08:56:00Z</dcterms:modified>
  <cp:revision>7</cp:revision>
  <dc:subject/>
  <dc:title>Детству солнце подарите</dc:title>
</cp:coreProperties>
</file>