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«Враг природы тот, кто лес не бережёт!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а: Карвацкая М.М., учитель начальных классов, высшая квалификационная категор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Цели и задачи: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видеть и беречь красоту окружающей прир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умение объяснять причины наблюдаемых явл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ширять кругозор учащихся в области природоведческих зн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ть условия для понимания необходимости охраны природы каждым человеко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искусственные цветы, деревья, муравейник, домик Боровика, карточки с заданиям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йствующие лица:</w:t>
      </w:r>
      <w:r>
        <w:rPr>
          <w:sz w:val="28"/>
          <w:szCs w:val="28"/>
        </w:rPr>
        <w:t xml:space="preserve"> ведущий, участники театрализованной сказки (Боровик, Мальчик, Лисёнок, Волчонок, Зайчик, Мотылёк, Липка), учащиеся 5 кла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кологическая театрализованная сказка «Жил-был дедушка Боровик…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сёнок.</w:t>
      </w:r>
      <w:r>
        <w:rPr>
          <w:sz w:val="28"/>
          <w:szCs w:val="28"/>
        </w:rPr>
        <w:t xml:space="preserve"> - Добрый день, друзья! Как вы себя чувствуете? Ничего? Что? Сердце побаливает? Ну, это пустяки, завтра же к врачу. А теперь подумаем, кто же поведёт к врачу природу? Кто послушает ей сердце? Да, получается, что природа – то вроде как сирота. А ведь она наша. А что же делать? А как что? Учиться обращаться с природой. Прямо сейчас и начнём. Поможет нам в этом сам Лесовик с другом Волчон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– был в одном лесу старый, добрый дедушка Боровик. Была у него длинная белая борода, маленькие глазки с хитринкой и большая коричневая шляпа. Гриб этот жил в небольшом домике с одной комнаткой и никогда не груст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пы ёлок прикрыли избу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живёт старичок Боров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те к нему на оп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приветливо встретит старик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ери, птицы, даже бабочки и стрекозы каждый день навещали старика. Бывает, волк обидит зайчика, и обиженный всегда бежит к Боровику  поплакаться. А он успокоит косого и волка посрамит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ажды в жаркий летний день Боровик сидел на скамейке у своего домика и слушал пение птиц, любовался разноцветным танцем бабочек, дружным хороводом весёлых белочек. Вдруг подбегает запыханный Лисёнок.</w:t>
      </w:r>
    </w:p>
    <w:p>
      <w:pPr>
        <w:pStyle w:val="Normal"/>
        <w:rPr/>
      </w:pPr>
      <w:r>
        <w:rPr>
          <w:b/>
          <w:sz w:val="28"/>
          <w:szCs w:val="28"/>
        </w:rPr>
        <w:t>Лисё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й, дедушка, идём со мной! Там такое творится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оровик.</w:t>
      </w:r>
      <w:r>
        <w:rPr>
          <w:sz w:val="28"/>
          <w:szCs w:val="28"/>
        </w:rPr>
        <w:t xml:space="preserve"> - И что же там такое случилось? </w:t>
      </w:r>
    </w:p>
    <w:p>
      <w:pPr>
        <w:pStyle w:val="Normal"/>
        <w:rPr/>
      </w:pPr>
      <w:r>
        <w:rPr>
          <w:b/>
          <w:sz w:val="28"/>
          <w:szCs w:val="28"/>
        </w:rPr>
        <w:t>Лисёнок.</w:t>
      </w:r>
      <w:r>
        <w:rPr>
          <w:sz w:val="28"/>
          <w:szCs w:val="28"/>
        </w:rPr>
        <w:t xml:space="preserve"> - Там, на Цветочной поляне, мальчик цветы потоптал, бабочек ловит и крылышки им обрывае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ровик тут же поспешил на Цветочную поляну. И, правда, мальчик-задира рвал цветы, стрелял из рогатки по птицам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то ты делаешь, мальчик? – строго спросил </w:t>
      </w:r>
      <w:r>
        <w:rPr>
          <w:b/>
          <w:sz w:val="28"/>
          <w:szCs w:val="28"/>
        </w:rPr>
        <w:t>Боровик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льчик </w:t>
      </w:r>
      <w:r>
        <w:rPr>
          <w:sz w:val="28"/>
          <w:szCs w:val="28"/>
        </w:rPr>
        <w:t>удивлённо посмотрел на Боров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хочу, то и делаю. Мне мама разрешает делать всё, что я захочу.</w:t>
      </w:r>
    </w:p>
    <w:p>
      <w:pPr>
        <w:pStyle w:val="Normal"/>
        <w:rPr/>
      </w:pPr>
      <w:r>
        <w:rPr>
          <w:b/>
          <w:sz w:val="28"/>
          <w:szCs w:val="28"/>
        </w:rPr>
        <w:t>Боровик.</w:t>
      </w:r>
      <w:r>
        <w:rPr>
          <w:sz w:val="28"/>
          <w:szCs w:val="28"/>
        </w:rPr>
        <w:t>- Тогда всё понятно. Ты просто разбалованный ребёнок, а это очень плохо.</w:t>
      </w:r>
    </w:p>
    <w:p>
      <w:pPr>
        <w:pStyle w:val="Normal"/>
        <w:rPr/>
      </w:pPr>
      <w:r>
        <w:rPr>
          <w:b/>
          <w:sz w:val="28"/>
          <w:szCs w:val="28"/>
        </w:rPr>
        <w:t>Боровик</w:t>
      </w:r>
      <w:r>
        <w:rPr>
          <w:sz w:val="28"/>
          <w:szCs w:val="28"/>
        </w:rPr>
        <w:t xml:space="preserve"> задумался на минуту, а потом ска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идишь вот этот дом? Его построил медведь для своей семьи. Даже маленький медвежонок помогал строить. А ты помогаешь своим родителям?</w:t>
      </w:r>
    </w:p>
    <w:p>
      <w:pPr>
        <w:pStyle w:val="Normal"/>
        <w:rPr/>
      </w:pPr>
      <w:r>
        <w:rPr>
          <w:b/>
          <w:sz w:val="28"/>
          <w:szCs w:val="28"/>
        </w:rPr>
        <w:t>Мальчик.</w:t>
      </w:r>
      <w:r>
        <w:rPr>
          <w:sz w:val="28"/>
          <w:szCs w:val="28"/>
        </w:rPr>
        <w:t>- Я, я…не помогаю. Мне мама не разрешает, я ещё маленький.</w:t>
      </w:r>
    </w:p>
    <w:p>
      <w:pPr>
        <w:pStyle w:val="Normal"/>
        <w:rPr/>
      </w:pPr>
      <w:r>
        <w:rPr>
          <w:b/>
          <w:sz w:val="28"/>
          <w:szCs w:val="28"/>
        </w:rPr>
        <w:t>Боровик.</w:t>
      </w:r>
      <w:r>
        <w:rPr>
          <w:sz w:val="28"/>
          <w:szCs w:val="28"/>
        </w:rPr>
        <w:t>- А в нашем лесу даже маленькие зайчата и лисята помогают своим родителям. Идём со мной, прогуляемся по лесу. Я хочу тебе много всего показать и расс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ери с удивлением посмотрели на них)</w:t>
      </w:r>
    </w:p>
    <w:p>
      <w:pPr>
        <w:pStyle w:val="Normal"/>
        <w:rPr/>
      </w:pPr>
      <w:r>
        <w:rPr>
          <w:sz w:val="28"/>
          <w:szCs w:val="28"/>
        </w:rPr>
        <w:t xml:space="preserve">Дедушка </w:t>
      </w:r>
      <w:r>
        <w:rPr>
          <w:b/>
          <w:sz w:val="28"/>
          <w:szCs w:val="28"/>
        </w:rPr>
        <w:t xml:space="preserve">Боровик </w:t>
      </w:r>
      <w:r>
        <w:rPr>
          <w:sz w:val="28"/>
          <w:szCs w:val="28"/>
        </w:rPr>
        <w:t>рассказыв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жде всего, лес – это царство деревьев. Отгадай про них загад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 всем странам славится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тройная красавиц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елые одё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олото – серёжки. (Берё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авица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дном наряде круглый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истой щёточкой растёт. (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это дерево ты узнаешь?</w:t>
      </w:r>
    </w:p>
    <w:p>
      <w:pPr>
        <w:pStyle w:val="Normal"/>
        <w:rPr/>
      </w:pPr>
      <w:r>
        <w:rPr>
          <w:b/>
          <w:sz w:val="28"/>
          <w:szCs w:val="28"/>
        </w:rPr>
        <w:t>Липка.</w:t>
      </w:r>
      <w:r>
        <w:rPr>
          <w:sz w:val="28"/>
          <w:szCs w:val="28"/>
        </w:rPr>
        <w:t xml:space="preserve"> Выросла я, липка, тоненькой и гиб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 ломай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едоносным цветом зацвету я л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ереги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лдень подо мною спрячешься от зн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ырасти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Я тебя листвою от дождя укр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ливай меня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вери.</w:t>
      </w:r>
      <w:r>
        <w:rPr>
          <w:sz w:val="28"/>
          <w:szCs w:val="28"/>
        </w:rPr>
        <w:t xml:space="preserve"> Враг природы тот, кто лес не береж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яется Мотылёк.</w:t>
      </w:r>
    </w:p>
    <w:p>
      <w:pPr>
        <w:pStyle w:val="Normal"/>
        <w:rPr/>
      </w:pPr>
      <w:r>
        <w:rPr>
          <w:b/>
          <w:sz w:val="28"/>
          <w:szCs w:val="28"/>
        </w:rPr>
        <w:t>Боровик.</w:t>
      </w:r>
      <w:r>
        <w:rPr>
          <w:sz w:val="28"/>
          <w:szCs w:val="28"/>
        </w:rPr>
        <w:t xml:space="preserve"> Мотылёк, как же т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Целый день ты ле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совсем не уст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сскажи, как ты живё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то ты ешь? Что ты пьё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де твой мир? Где твой д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сскажи обо вс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отылёк.</w:t>
      </w:r>
      <w:r>
        <w:rPr>
          <w:sz w:val="28"/>
          <w:szCs w:val="28"/>
        </w:rPr>
        <w:t xml:space="preserve"> Я живу на лугах, и в садах, и в лесах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 летаю весь день в голубых небе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олнца ласковый свет озаряет мой кр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не еда и питьё – ароматы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о живу я не долго – не более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удь же добрым со мной и не трогай меня.</w:t>
      </w:r>
    </w:p>
    <w:p>
      <w:pPr>
        <w:pStyle w:val="Normal"/>
        <w:rPr/>
      </w:pPr>
      <w:r>
        <w:rPr>
          <w:sz w:val="28"/>
          <w:szCs w:val="28"/>
        </w:rPr>
        <w:t xml:space="preserve">Проходят мимо муравейника. </w:t>
      </w:r>
      <w:r>
        <w:rPr>
          <w:b/>
          <w:sz w:val="28"/>
          <w:szCs w:val="28"/>
        </w:rPr>
        <w:t>Мальчик</w:t>
      </w:r>
      <w:r>
        <w:rPr>
          <w:sz w:val="28"/>
          <w:szCs w:val="28"/>
        </w:rPr>
        <w:t xml:space="preserve"> палкой хочет разрушит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у, эти противные муравьи!</w:t>
      </w:r>
    </w:p>
    <w:p>
      <w:pPr>
        <w:pStyle w:val="Normal"/>
        <w:rPr/>
      </w:pPr>
      <w:r>
        <w:rPr>
          <w:sz w:val="28"/>
          <w:szCs w:val="28"/>
        </w:rPr>
        <w:t xml:space="preserve">Выбегает </w:t>
      </w:r>
      <w:r>
        <w:rPr>
          <w:b/>
          <w:sz w:val="28"/>
          <w:szCs w:val="28"/>
        </w:rPr>
        <w:t>Волчонок.</w:t>
      </w:r>
    </w:p>
    <w:p>
      <w:pPr>
        <w:pStyle w:val="Normal"/>
        <w:rPr/>
      </w:pPr>
      <w:r>
        <w:rPr>
          <w:sz w:val="28"/>
          <w:szCs w:val="28"/>
        </w:rPr>
        <w:t>- Остановись! Муравьи необычайно трудолюбивы. За световой день небольшая муравьиная семья уничтожает более 15 тысяч различных гусениц – вредителей леса.</w:t>
      </w:r>
    </w:p>
    <w:p>
      <w:pPr>
        <w:pStyle w:val="Normal"/>
        <w:rPr/>
      </w:pPr>
      <w:r>
        <w:rPr>
          <w:sz w:val="28"/>
          <w:szCs w:val="28"/>
        </w:rPr>
        <w:t>Кукует кукушка</w:t>
      </w:r>
      <w:r>
        <w:rPr>
          <w:b/>
          <w:sz w:val="28"/>
          <w:szCs w:val="28"/>
        </w:rPr>
        <w:t>. Мальчик</w:t>
      </w:r>
      <w:r>
        <w:rPr>
          <w:sz w:val="28"/>
          <w:szCs w:val="28"/>
        </w:rPr>
        <w:t xml:space="preserve"> затыкает уш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куковалась тут. Вот я тебе! (Грозит кулаком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является </w:t>
      </w:r>
      <w:r>
        <w:rPr>
          <w:b/>
          <w:sz w:val="28"/>
          <w:szCs w:val="28"/>
        </w:rPr>
        <w:t>Зай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щитниками леса являются птицы. А кукушки и иволги поедают даже ядовитых вредных насекомых, которыми другие птицы пренебрега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садятся на полянке на брёвнышк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оровик.</w:t>
      </w:r>
      <w:r>
        <w:rPr>
          <w:sz w:val="28"/>
          <w:szCs w:val="28"/>
        </w:rPr>
        <w:t xml:space="preserve"> Человек и лес – неразлучные друзья. Жизнь на земле не может существовать без ле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чонок. </w:t>
      </w:r>
      <w:r>
        <w:rPr>
          <w:sz w:val="28"/>
          <w:szCs w:val="28"/>
        </w:rPr>
        <w:t>- Лес - это и грибы, и ягоды, и лекарственные растения, и ценная древесина, из которой человек изготавливает около 30 тысяч разных издел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ёнок.</w:t>
      </w:r>
      <w:r>
        <w:rPr>
          <w:sz w:val="28"/>
          <w:szCs w:val="28"/>
        </w:rPr>
        <w:t>- Лес помогает сохранять влагу в земле, и без него высохли бы все реки и озё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ик.</w:t>
      </w:r>
      <w:r>
        <w:rPr>
          <w:sz w:val="28"/>
          <w:szCs w:val="28"/>
        </w:rPr>
        <w:t>- Но самое главное – это то, что лес очищает воздух от углекислого газа, перерабатывает его и выделяет необходимый для всего живого кислор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асибо тебе, дедушка Боровик. Спасибо вам, лесные жители. Я никогда больше не буду топтать цветы, стрелять по птицам из рогатки. Я буду заботиться о своих родителях и помогать им. То, что вы мне рассказали, я запомню на всю жизнь. Я всё поня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я сорву цв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ты сорвёшь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мы: и я, и 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мы сорвём цвет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устеют все поляны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будет красоты! (Убегает с поляны)</w:t>
      </w:r>
    </w:p>
    <w:p>
      <w:pPr>
        <w:pStyle w:val="Normal"/>
        <w:rPr/>
      </w:pPr>
      <w:r>
        <w:rPr>
          <w:b/>
          <w:sz w:val="28"/>
          <w:szCs w:val="28"/>
        </w:rPr>
        <w:t>Звери.</w:t>
      </w:r>
      <w:r>
        <w:rPr>
          <w:sz w:val="28"/>
          <w:szCs w:val="28"/>
        </w:rPr>
        <w:t xml:space="preserve"> Дедушка! Просто чудеса. Как изменился мальчик. Как тебе удалось его перевоспитат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оровик.</w:t>
      </w:r>
      <w:r>
        <w:rPr>
          <w:sz w:val="28"/>
          <w:szCs w:val="28"/>
        </w:rPr>
        <w:t xml:space="preserve"> Всё очень просто. Мы все рассказали ему о том, как надо беречь природу, а он всё понял. А разве вы поступили бы не так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ов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 тебе, приют свободы и поко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ного Севера неприхотливый ле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лон свежести, и всё в тебе жив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олько у тебя загадок и чуде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испокон веков сдружился с челове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ёт он для себя от щедрости тво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бы и ягоды по солнечным просек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тицу, и жильё, и мачты кора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в зарослях лесных, где всё для сердца ми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чистым воздухом так сладостно дыш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в травах и цветах пленительная с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сех, умеющих их тайны разгадать.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 Так, лес и человек – давние друзья. Жизнь на земле без леса не может существовать. Леса – это богатство нашей планеты Земля. 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Лесовик.</w:t>
      </w:r>
      <w:r>
        <w:rPr>
          <w:rFonts w:cs="Times New Roman" w:ascii="Times New Roman" w:hAnsi="Times New Roman"/>
          <w:sz w:val="28"/>
          <w:szCs w:val="28"/>
        </w:rPr>
        <w:t xml:space="preserve"> У природы есть много тайн. Разгадать их может только тот, кто умеет любить природу, беречь её. Свои тайны природа может открыть только другу. </w:t>
      </w:r>
    </w:p>
    <w:p>
      <w:pPr>
        <w:pStyle w:val="Style16"/>
        <w:numPr>
          <w:ilvl w:val="0"/>
          <w:numId w:val="1"/>
        </w:numPr>
        <w:ind w:left="0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 вы умеете вести себя в природе, узнаем из ситуаций.</w:t>
      </w:r>
    </w:p>
    <w:p>
      <w:pPr>
        <w:pStyle w:val="Style16"/>
        <w:numPr>
          <w:ilvl w:val="0"/>
          <w:numId w:val="3"/>
        </w:numPr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Верно ли поступили мальчики, которые подобрали выпавшего из гнезда птенца и принесли его домой?</w:t>
      </w:r>
    </w:p>
    <w:p>
      <w:pPr>
        <w:pStyle w:val="Style16"/>
        <w:numPr>
          <w:ilvl w:val="0"/>
          <w:numId w:val="3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 ли сделал Петя, поймав красивую бабочку, чтобы показать своим друзьям?</w:t>
      </w:r>
    </w:p>
    <w:p>
      <w:pPr>
        <w:pStyle w:val="Style16"/>
        <w:numPr>
          <w:ilvl w:val="0"/>
          <w:numId w:val="3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 ли сделали ребята, которые прибили гвоздями птичий домик к дереву, растущему во дворе?</w:t>
      </w:r>
    </w:p>
    <w:p>
      <w:pPr>
        <w:pStyle w:val="Style16"/>
        <w:numPr>
          <w:ilvl w:val="0"/>
          <w:numId w:val="3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 ли поступил Сашин папа, прикрепив к дереву с помощью верёвок птичий домик?</w:t>
      </w:r>
    </w:p>
    <w:p>
      <w:pPr>
        <w:pStyle w:val="Style16"/>
        <w:numPr>
          <w:ilvl w:val="0"/>
          <w:numId w:val="3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 ли поступили дети, которые после экскурсии собрали по небольшому букетику фиалок в подарок своим мамам?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0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гадайтесь, о какой птице идёт речь, вставьте пропущенные слова и прочитайте описание птицы.</w:t>
      </w:r>
    </w:p>
    <w:p>
      <w:pPr>
        <w:pStyle w:val="Style16"/>
        <w:numPr>
          <w:ilvl w:val="0"/>
          <w:numId w:val="6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пёстрый        …      - постоянный житель леса. Целый день он находится в движении: осматривает деревья, выискивает насекомых, мощным клювом долбит шишки, достаёт из них семена. Опираясь на жёсткий хвост, цепкие пальцы и острые когти, два из которых загнуты вперёд, а два – назад,     …      без труда перемещается по дереву вверх-вниз и при этом крепко держится на стволе. Удивительный у     …  язык – длинный, с зазубринками на остром кончике. Таким языком из любой щели достанешь вредителя леса – муравья, жука, личинку! Каждый год     …     селятся в новом дупле, которое долбят сами. Прожив в нём,      …     оставляют дупло птицам других видов.</w:t>
      </w:r>
    </w:p>
    <w:p>
      <w:pPr>
        <w:pStyle w:val="Style16"/>
        <w:numPr>
          <w:ilvl w:val="0"/>
          <w:numId w:val="6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в лесу есть удивительные птицы -      …     . питаются они семенами еловых и сосновых шишек, которые образуются поздней осенью. Как раз к зиме есть корм! Даже в самый сильный мороз в гнезде у       …      появляются птенчики. Они тепло укрыты еловыми ветками, а мать греет их, как печка. Малышам тепло и сытно. Весной птенцы уже летают стайками. Очень интересный у      …      клюв: крестом. Птицы рождаются с прямым клювом, но, когда подрастают и начинают доставать семена из шишек, он меняется. Ни у кого такого клюва больше нет!</w:t>
      </w:r>
    </w:p>
    <w:p>
      <w:pPr>
        <w:pStyle w:val="Style16"/>
        <w:numPr>
          <w:ilvl w:val="0"/>
          <w:numId w:val="6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ой полицейский – так называют пёструю крикливую        …     . Она всегда настороже. Об опасности      …     громко оповещает всех жителей леса. В то же время она сама считается опасным врагом мелких птах: разоряет гнёзда, крадёт и ест яйца. Кроме того. Охотится на полёвок, ворует птенцов.     …      - большая любительница желудей. Она даже запасает их на зиму, правда, не всегда запоминает места, где прячет жёлуди, и её запасами лакомятся другие птицы, белки, мыши.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брика «А знаете ли вы?..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ксимальный возраст некоторых птиц: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а, аист – 60 лет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ь – 70 лет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ёл-беркут – 104 года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а – 120 лет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какой высоте летают птицы: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кие птицы – до 100 метров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лесной голубь – до2400 м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а – до 2500 м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ль – до 4500 м.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орость, с которой летают некоторые птицы: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а – 56 км/ч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 – 72 км/ч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ка – 96 км/ч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 – 99 км/ч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ёл – 160 км/ч</w:t>
      </w:r>
    </w:p>
    <w:p>
      <w:pPr>
        <w:pStyle w:val="Style16"/>
        <w:numPr>
          <w:ilvl w:val="0"/>
          <w:numId w:val="1"/>
        </w:numPr>
        <w:ind w:left="0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Лесные заморочки»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Из ряда картинок выбрать  изображение того животного, о котором идёт речь.</w:t>
      </w:r>
    </w:p>
    <w:p>
      <w:pPr>
        <w:pStyle w:val="Style16"/>
        <w:numPr>
          <w:ilvl w:val="0"/>
          <w:numId w:val="2"/>
        </w:numPr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крупный хищник. Его следы ложатся ровной цепочкой, расстояние между ними одинаковое. Если идёт целая стая этих зверей, то каждый ступает в след предыдущего, поэтому нельзя определить число животных в стае. (Лиса, </w:t>
      </w: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>, кабан)</w:t>
      </w:r>
    </w:p>
    <w:p>
      <w:pPr>
        <w:pStyle w:val="Style16"/>
        <w:numPr>
          <w:ilvl w:val="0"/>
          <w:numId w:val="2"/>
        </w:numPr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Этот сильный и ловкий зверь охраняется законом. На территории нашей страны встречается редко. Его вес может достигать более 1000 кг, но при этом он хорошо бегает (может догнать лошадь) и отлично лазает по деревьям. Питается травами, ягодами, орехами, желудями, может нападать на животных. В природе живёт 20-30 лет. (</w:t>
      </w:r>
      <w:r>
        <w:rPr>
          <w:rFonts w:cs="Times New Roman" w:ascii="Times New Roman" w:hAnsi="Times New Roman"/>
          <w:b/>
          <w:sz w:val="28"/>
          <w:szCs w:val="28"/>
        </w:rPr>
        <w:t>Медведь</w:t>
      </w:r>
      <w:r>
        <w:rPr>
          <w:rFonts w:cs="Times New Roman" w:ascii="Times New Roman" w:hAnsi="Times New Roman"/>
          <w:sz w:val="28"/>
          <w:szCs w:val="28"/>
        </w:rPr>
        <w:t>, рысь, белка)</w:t>
      </w:r>
    </w:p>
    <w:p>
      <w:pPr>
        <w:pStyle w:val="Style16"/>
        <w:numPr>
          <w:ilvl w:val="0"/>
          <w:numId w:val="2"/>
        </w:numPr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животное относится к семейству псовых. Умеет хорошо запутывать следы. Селится в пустых норах барсуков и других животных, расширяет их и обязательно строит запасные ходы. Питается грызунами, насекомыми, растениями. (Енот, куница, </w:t>
      </w:r>
      <w:r>
        <w:rPr>
          <w:rFonts w:cs="Times New Roman" w:ascii="Times New Roman" w:hAnsi="Times New Roman"/>
          <w:b/>
          <w:sz w:val="28"/>
          <w:szCs w:val="28"/>
        </w:rPr>
        <w:t>лис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numPr>
          <w:ilvl w:val="0"/>
          <w:numId w:val="2"/>
        </w:numPr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Это лесной великан. Его вес достигает более 500 кг. За сутки зверь может съесть более 1700 веточек! Любимое место обитания – окрестности водоёмов, берега которых покрыты зарослями ивняка, сочными осинами и берёзами. Животное отлично плавает. Видит плохо, но имеет хорошие слух и обоняние. Улавливает даже малейший шорох. Голова самца украшена красивыми ветвистыми рогами. У самок рогов нет. Это животное осторожно и не будет нападать на человека. (</w:t>
      </w:r>
      <w:r>
        <w:rPr>
          <w:rFonts w:cs="Times New Roman" w:ascii="Times New Roman" w:hAnsi="Times New Roman"/>
          <w:b/>
          <w:sz w:val="28"/>
          <w:szCs w:val="28"/>
        </w:rPr>
        <w:t>Лось</w:t>
      </w:r>
      <w:r>
        <w:rPr>
          <w:rFonts w:cs="Times New Roman" w:ascii="Times New Roman" w:hAnsi="Times New Roman"/>
          <w:sz w:val="28"/>
          <w:szCs w:val="28"/>
        </w:rPr>
        <w:t>, косуля, зубр)</w:t>
      </w:r>
    </w:p>
    <w:p>
      <w:pPr>
        <w:pStyle w:val="Style16"/>
        <w:numPr>
          <w:ilvl w:val="0"/>
          <w:numId w:val="1"/>
        </w:numPr>
        <w:ind w:left="0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Лукошко доктора Айболита»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на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ы натёр ногу в пути. Как облегчить боль? (Приложить лист подорожн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болотное растение можно использовать вместо йода и ваты? (Сфагнум или торфяной мо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ягода заменяет лимон? (Клюква, содержит лимонную кислот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ую траву любят кошки? При каких болезнях она помогает? (Валериану. Валериановые капли употребляют при нервных расстройствах и бессонниц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болезни лечит красавица-берёзка? (Почки берёзы используют как мочегонное, потогонное и желчегонное сред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и лечебными свойствами обладает мать-и-мачеха? (Отвар из сухих цветков и листьев – хорошее средство от кашля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сем участникам прогулки раздаются карточки с названиями различных растений. В «лукошко доктора Айболита» надо положить только названия лекарственных растений (зверобой, крапива, липа, валериана, чабрец, мать-и-мачеха, пижма, брусника, малина, берёза, мята, череда, подорожник, василёк, ромашка аптечная, пастушья сумка, тысячелистник)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Подведение итогов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Шуточная викторина»</w:t>
      </w:r>
    </w:p>
    <w:p>
      <w:pPr>
        <w:pStyle w:val="Style16"/>
        <w:numPr>
          <w:ilvl w:val="0"/>
          <w:numId w:val="4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питается ёж зимой? (Ничем, ёж зимой спит)</w:t>
      </w:r>
    </w:p>
    <w:p>
      <w:pPr>
        <w:pStyle w:val="Style16"/>
        <w:numPr>
          <w:ilvl w:val="0"/>
          <w:numId w:val="4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прыжков в минуту делает грач? (Нисколько, грач не прыгает, а ходит)</w:t>
      </w:r>
    </w:p>
    <w:p>
      <w:pPr>
        <w:pStyle w:val="Style16"/>
        <w:numPr>
          <w:ilvl w:val="0"/>
          <w:numId w:val="4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лго ли выходит зимой жаба погреться на солнце? (Жаба зимой спит)</w:t>
      </w:r>
    </w:p>
    <w:p>
      <w:pPr>
        <w:pStyle w:val="Style16"/>
        <w:numPr>
          <w:ilvl w:val="0"/>
          <w:numId w:val="4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улетают на зиму совы? (Совы остаются зимовать)</w:t>
      </w:r>
    </w:p>
    <w:p>
      <w:pPr>
        <w:pStyle w:val="Style16"/>
        <w:numPr>
          <w:ilvl w:val="0"/>
          <w:numId w:val="4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мея раскусывает свою добычу? (У змеи нет зубов)</w:t>
      </w:r>
    </w:p>
    <w:p>
      <w:pPr>
        <w:pStyle w:val="Style16"/>
        <w:numPr>
          <w:ilvl w:val="0"/>
          <w:numId w:val="4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го цвета шерсть на хвосте у бобра? (У бобра на хвосте чешуйки)</w:t>
      </w:r>
    </w:p>
    <w:p>
      <w:pPr>
        <w:pStyle w:val="Style16"/>
        <w:numPr>
          <w:ilvl w:val="0"/>
          <w:numId w:val="4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раньше улетает на юг: поползни или синицы? (Они не улетают)</w:t>
      </w:r>
    </w:p>
    <w:p>
      <w:pPr>
        <w:pStyle w:val="Style16"/>
        <w:numPr>
          <w:ilvl w:val="0"/>
          <w:numId w:val="4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каких птиц любит слушать уж? (Уж глухой)</w:t>
      </w:r>
    </w:p>
    <w:p>
      <w:pPr>
        <w:pStyle w:val="Style16"/>
        <w:numPr>
          <w:ilvl w:val="0"/>
          <w:numId w:val="4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и барсук залезть за шишкой на дерево? (Барсук не лазает по деревьям)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ный ученик читает стихотворение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разните собак,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няйте кошек,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жалейте для птиц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зерна, ни крошек!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воробьи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нкой разбудят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царапать и кусать 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никто не будет!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чела просто так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не пристанет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ни жалить, ни рычать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я никто не станет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 к чему обижать 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очку на ветке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ее в лесу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её расцветки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угайте жуков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линными усами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поверьте, что жуки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не тронут сами!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ам по душе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а земная,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те её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стали не зная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5"/>
        </w:numPr>
        <w:ind w:left="0" w:hanging="360"/>
        <w:rPr>
          <w:sz w:val="28"/>
          <w:szCs w:val="36"/>
        </w:rPr>
      </w:pPr>
      <w:r>
        <w:rPr>
          <w:sz w:val="28"/>
          <w:szCs w:val="28"/>
        </w:rPr>
        <w:t>Лучич М.В. Детям о природе: Кн. Для воспитателя дет. сада. - 2-е изд., дораб. – М.: Просвещение, 1989. -143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75" w:leader="none"/>
        </w:tabs>
        <w:ind w:left="0" w:hanging="360"/>
        <w:rPr>
          <w:sz w:val="28"/>
          <w:szCs w:val="36"/>
        </w:rPr>
      </w:pP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ылушкин В.И. Живые барометры. – Мн.: Ураджай, 1993. – 6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75" w:leader="none"/>
        </w:tabs>
        <w:ind w:left="0" w:hanging="360"/>
        <w:rPr>
          <w:sz w:val="28"/>
          <w:szCs w:val="36"/>
        </w:rPr>
      </w:pP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еремов А. Занимательная зоология: книга для учащихся, учителей и родителей/ А.Теремов, В. Рохлов. – М.: АСТ-ПРЕСС, 2002. – 528 с. – (Занимательные урок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75" w:leader="none"/>
        </w:tabs>
        <w:ind w:left="0" w:hanging="360"/>
        <w:rPr>
          <w:sz w:val="28"/>
          <w:szCs w:val="36"/>
        </w:rPr>
      </w:pP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анько В.А., Шомоди В.Э. Разговор с природой. Народные приметы. -  Минск. Полымя, 1990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18:00Z</dcterms:created>
  <dc:creator>HomeUser</dc:creator>
  <dc:description/>
  <cp:keywords/>
  <dc:language>en-US</dc:language>
  <cp:lastModifiedBy>HomeUser</cp:lastModifiedBy>
  <cp:lastPrinted>2009-04-07T09:28:00Z</cp:lastPrinted>
  <dcterms:modified xsi:type="dcterms:W3CDTF">2012-06-19T07:14:00Z</dcterms:modified>
  <cp:revision>10</cp:revision>
  <dc:subject/>
  <dc:title>               Экологическая сказка «Жил-был дедушка Боровик…»</dc:title>
</cp:coreProperties>
</file>