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ins w:id="0" w:author="Unknown" w:date="0-00-00T00:00:00Z">
        <w:r>
          <w:rPr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eastAsia="ru-RU"/>
          </w:rPr>
          <w:t>По горизонтали</w:t>
        </w:r>
      </w:ins>
      <w:ins w:id="1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br/>
          <w:t>2. Травянистое растение с белыми цветками, дающее душистые кисло-сладкие ягоды розовато-красного цвета</w:t>
          <w:br/>
          <w:t>4. кто питается орехами кедра</w:t>
          <w:br/>
          <w:t>5. хвойное дерево</w:t>
          <w:br/>
          <w:t>7. Куст с яркими ягодами,из которых делают полезный витаминный напиток</w:t>
          <w:br/>
          <w:t>8. Лесная перелетная птица, обычно не вьющая гнезда и кладущая яйца в чужие гнезда</w:t>
          <w:br/>
          <w:t>9. Светло-бурый зверёк обычно охотится на белок</w:t>
          <w:br/>
          <w:t>10. Небольшой пушной зверек отряда грызунов, живущий на деревья</w:t>
        </w:r>
      </w:ins>
    </w:p>
    <w:p>
      <w:pPr>
        <w:pStyle w:val="Normal"/>
        <w:spacing w:lineRule="atLeast" w:line="4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  <w:ins w:id="4" w:author="Unknown" w:date="0-00-00T00:00:00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ins w:id="2" w:author="Unknown" w:date="0-00-00T00:00:00Z">
        <w:r>
          <w:rPr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eastAsia="ru-RU"/>
          </w:rPr>
          <w:t>По вертикали</w:t>
        </w:r>
      </w:ins>
      <w:ins w:id="3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br/>
          <w:t>1. Лесная птица с длинным, сильным клювом, позволяющим ей долбить кору и древесину и добывать пищу из выдолбленных щелей, трещин </w:t>
          <w:br/>
          <w:t>3. Надземная часть жилища муравьев в виде кучи из хвои, листьев, комочков земли </w:t>
          <w:br/>
          <w:t>6. Съедобный гриб, обычно с ярко окрашенной шляпкой </w:t>
          <w:br/>
          <w:t>9. Парнокопытное млекопитающее семейства свиней с большими клыками </w:t>
        </w:r>
      </w:ins>
    </w:p>
    <w:p>
      <w:pPr>
        <w:pStyle w:val="Normal"/>
        <w:spacing w:lineRule="atLeast" w:line="4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  <w:ins w:id="6" w:author="Unknown" w:date="0-00-00T00:00:00Z"/>
        </w:rPr>
      </w:pPr>
      <w:ins w:id="5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</w:r>
      </w:ins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017010" cy="45891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010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12825</wp:posOffset>
            </wp:positionH>
            <wp:positionV relativeFrom="paragraph">
              <wp:posOffset>249555</wp:posOffset>
            </wp:positionV>
            <wp:extent cx="7371080" cy="842010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1080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7:51:00Z</dcterms:created>
  <dc:creator>User</dc:creator>
  <dc:description/>
  <dc:language>en-US</dc:language>
  <cp:lastModifiedBy>User</cp:lastModifiedBy>
  <dcterms:modified xsi:type="dcterms:W3CDTF">2018-02-12T17:56:00Z</dcterms:modified>
  <cp:revision>1</cp:revision>
  <dc:subject/>
  <dc:title/>
</cp:coreProperties>
</file>