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Турнир смекалистых» в 3 классе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: </w:t>
      </w:r>
      <w:r>
        <w:rPr>
          <w:iCs/>
          <w:color w:val="000000"/>
          <w:sz w:val="28"/>
          <w:szCs w:val="28"/>
        </w:rPr>
        <w:t>научить детей разгадывать различные задания, логические задачи; развивать поэтические способности, логическое мышление, смекалку, остроту ума и зрения, находчивость; воспитывать чувство дружбы, коллективизма, товарищества, взаимовыручки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орудование: </w:t>
      </w:r>
      <w:r>
        <w:rPr>
          <w:iCs/>
          <w:color w:val="000000"/>
          <w:sz w:val="28"/>
          <w:szCs w:val="28"/>
        </w:rPr>
        <w:t>карточки с заданиями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Ребята, сегодня мы с вами проведем турнир смекалистых. Вы больше узнаете себя, на что вы способны. А для этого вам нужно разбиться на команды и выбрать себе командиров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 Дети делают это при помощи учителя)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бор жюри.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ЗАГАДКИ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есла женщина десять яиц, а дно упало. Сколько яиц осталось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о тропинке идут 3 черных и 6 серых гусей, а на встречу им одна серая и одна белая утка. Сколько было уток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Что будет с вороной через 3 года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Шесть яиц варилось в кастрюле 6 минут. Сколько варилось одно яйцо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У кого днем 1 глаз, а ночью много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) Сколько ушей у трех мышей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) Один говорит, два глядят, двое слушают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) В живом уголке 1 соловей, 1 кактус, 1 лимон и 4 рыбки. Сколько всего животных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) У семи братьев по одной сестре. Сколько всего детей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) У кого одна нога , да и та без башмака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 Конкурс скороговорок.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ой команде нужно правильно произнести скороговорки.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Три сороки- тараторки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раторили на горке.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У четырех черепах по четыре черепашонка.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Летели три вороны - черны, пестроголовы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b/>
          <w:color w:val="333333"/>
          <w:sz w:val="28"/>
          <w:szCs w:val="28"/>
        </w:rPr>
        <w:t>3. Конкурс «Слово в слове»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м слове зашифрована вкусная еда (НАБОРЩИК)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м слове ты найдешь название птицы (ЖАВОРОНОК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Конкурс математиков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Имеются песочные часы на 3 минуты и 7 минут. Надо опустить яйцо в кипящую воду ровно на 4 мин. Как это сделать ? (Поставить часы одновременно. А когда закончится песок в 3-х мин. часах, бросать в воду яйцо на оставшиеся 4 мин.)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Укажите наибольшее двузначное число, которое делится на 4.( 96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Отца одного человека зовут Николаем Петровичем, а его сына -Алексеем Владимировичем. Как зовут этого человека? ( Владимиром Николаевичем)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Между цифрами </w:t>
      </w:r>
      <w:r>
        <w:rPr>
          <w:b/>
          <w:bCs/>
          <w:iCs/>
          <w:color w:val="000000"/>
          <w:sz w:val="28"/>
          <w:szCs w:val="28"/>
        </w:rPr>
        <w:t>1,2,3,4,5</w:t>
      </w:r>
      <w:r>
        <w:rPr>
          <w:iCs/>
          <w:color w:val="000000"/>
          <w:sz w:val="28"/>
          <w:szCs w:val="28"/>
        </w:rPr>
        <w:t> поставить знаки действий и скобки так, чтобы ответ получился </w:t>
      </w:r>
      <w:r>
        <w:rPr>
          <w:b/>
          <w:bCs/>
          <w:iCs/>
          <w:color w:val="000000"/>
          <w:sz w:val="28"/>
          <w:szCs w:val="28"/>
        </w:rPr>
        <w:t>1</w:t>
      </w:r>
      <w:r>
        <w:rPr>
          <w:iCs/>
          <w:color w:val="000000"/>
          <w:sz w:val="28"/>
          <w:szCs w:val="28"/>
        </w:rPr>
        <w:t> . (1+23):4-5=1)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5. Конкурс словотворчества.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думать слова, начинающиеся на </w:t>
      </w:r>
      <w:r>
        <w:rPr>
          <w:b/>
          <w:bCs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 и заканчивающиеся на </w:t>
      </w:r>
      <w:r>
        <w:rPr>
          <w:b/>
          <w:bCs/>
          <w:iCs/>
          <w:color w:val="000000"/>
          <w:sz w:val="28"/>
          <w:szCs w:val="28"/>
        </w:rPr>
        <w:t>Я.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команды выполняют на карточках. Время: 1 мин.)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6.  Конкурс поэтический.</w:t>
      </w:r>
    </w:p>
    <w:p>
      <w:pPr>
        <w:pStyle w:val="Style15"/>
        <w:shd w:fill="FFFFFF" w:val="clear"/>
        <w:spacing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мандам даются слова: 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кошка, окошко, темно, кино;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порою, горою, толкает, мечтает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течение 3 минут команды составляют стихотворения, а потом озвучивают их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7 конкурс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чинить рассказ по данному началу: « Однажды я проснулся утром…»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4 мин.каждой команде. Рассказывают по очереди.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 всех конкурсов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редоставляется слово жюри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победите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06:00Z</dcterms:created>
  <dc:creator>User</dc:creator>
  <dc:description/>
  <dc:language>en-US</dc:language>
  <cp:lastModifiedBy>User</cp:lastModifiedBy>
  <dcterms:modified xsi:type="dcterms:W3CDTF">2020-12-07T19:28:00Z</dcterms:modified>
  <cp:revision>1</cp:revision>
  <dc:subject/>
  <dc:title/>
</cp:coreProperties>
</file>