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Игровая программа «Вот какие мы девчонк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Развивать творческие возможности детей, фантазию, наблюдательность, память.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1.Развитие способностей воспринимать и оценивать мир с точки зрения гармонии совершенства и красоты.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Сплочение детского коллектива.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витие умений учащихся активно проявлять свои способности, смекалку, творчество.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Воспитание у учащихся общечеловеческих и нравственных ценностей.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и: 2 команды по 5 человек;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од мероприят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Начинаем конкурс «Вот какие мы девчонки», в котором принимают участие прекрасная половина наших отрядов, наши милые девочки. Подлинно обаятельная женщина всегда естественна, лишена притворства, фальши, и, конечно же, одета модно и со вкусом. Итак, наши красавицы! Встречайте! (Под музыку выходят девочки.) Ведущий. Спасибо девочкам, сегодня все девочки просто очаровательны. В нашем конкурсе принимают участие 2 команды: «__________» и «_________». А теперь поприветствуем тех, кто сегодня будет вас оценивать, – это наше жюри в составе: …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й Конкурс «Приветствие» Команды должны представиться. Слово команде «__________», «__________».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й Конкурс «Интеллектуальный»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Наш следующий конкурс «Интеллектуальный». Командам по очереди будут задаваться вопросы. За каждый правильный ответ 1 балл. Вопросы: Наташа Ростова – персонаж какого романа? («Война и мир») Исполнительница песни «Городок» (Анжелика Варум)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роман Л. Толстого назван именем женщины? ( «Анна Каренина») Ведущая телепередачи «Аншлаг» (Регина Дубовицкая)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делает сторож, когда у него сидит воробей? (спит)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кое дерево садится ворона во время дождя? (на мокрое)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е цветы, по прибалтийской легенде, проросли из слез девушки при разлуке ее с любимым и с тех пор являются символом памяти, дружбы, вечной любви, постоянства и верности? (незабудки)</w:t>
      </w:r>
    </w:p>
    <w:p>
      <w:pPr>
        <w:pStyle w:val="Normal"/>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ой цветок похож на зонтик и на удивленно раскрытые глаза. Родина его – Америка. Еще в 40-х годах 19 века в Петербургском ботаническом саду его показывали как редкость. Сейчас мы считаем его своим, исконно русским. О каком цветке идет речь? (ромашка)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что похожа половина яблока? (на вторую половину)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чему люди ходят? (по земле)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ы, да я, мы с тобой. Много ли их стало? (двое)  К</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ую часть лица можно найти на корабле? (нос)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й Конкурс «Угадай песню» Мы продолжаем наш конкурс и следующее задание для наших девочек «Угадай песню». Нужно по мелодии угадать песню. Чья команда первой поднимет сигнал, та и будет давать ответ. За каждую угаданную мелодию -1 балл.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сенка мамонтенка». В. Толкунова «Поговори со мною мама». С. Михайлов «Мама» «Моя мама лучшая на свете» «Улыбка» «Мы желаем счастья Вам» «Доченька моя» А. Пугачева Е. Ваенга «Желаем Вам, чтобы …»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й Конкурс «Хозяйственный»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Следующий наш конкурс «Хозяйственный».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дание «Кулинарные догонялки» Командам необходимо ответить на вопросы. Фирменное блюдо сороки – воровки (каша). Деликатес из кабачков (икра). Картофель всмятку (пюре). Макси – пирожное (торт). То, что осталось от варенья, когда из него съели все ягоды (сироп). Булочное изделие, которым можно порулить (баранка). Продукт, которым собиралась позавтракать ворона (сыр). Блюдо, приготовленное с участием коровы и курицы (омлет). Фруктовый кефир по-нашему (йогурт). Баранка – недомерок (сушка). Птица, попавшая в суп за свои думы (индюк). Что съел Буратино в харчевне, заплатив за себя, кота и лису золотой? (корочку хлеба). Что вызвало бессонницу у принцессы? (горошина). Абрикос, объявивший сухую голодовку, (курага). Какая из нот не нужна для компота? (соль). Фрукт, который обожают боксёры, (груша).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2. «Веселые поварята» Представьте, что вас пригласили на царский пир. Там на столах были выставлены разные угощения, но все на букву «К». В течение 3 минут каждая команда на листках бумаги записывает возможные кушанья. Сколько перечислено кушаний — столько очков получает каждая команда. Ведущий: А пока каждая команда записывает блюда, мы проведем конкурс со зрителями. Конкурс со зрителями Ведущий. Чтобы понять все тонкости домашнего хозяйства, нужно знать кое-какие хитрости. Знаете ли вы их? Вопросы: Как узнать испекся ли пирог? (проткнуть деревянной палочкой: если к палочке тесто не прилипло, значит, пирог готов). Как почистить лук, чтобы не текли слезы? (подержать нож под струей холодной воды) Что нужно сделать, чтобы яйцо при варке не лопнуло? (добавить в воду соль) Что нужно сделать, чтобы свекла при варке не потеряла свой цвет? (в воду добавить немного уксуса) Что нужно сделать, не добавляя воды, чтобы пересоленный суп стал нормальным? (несколько сырых картошин на некоторое время положить в суп). Что нужно сделать, чтобы картофель сварился быстрее? (как вода закипит, положить в кастрюлю ложку сливочного масла или маргарина). Чтобы яичные белки быстрее взбились, что нужно сделать? (Белки охладить, добавить щепотку соли)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3. «Золушка» Девочки, вам нужно приготовить кашу, но крупы смешались (фасоль, горох, пшено). Команде предстоит как можно быстрее рассортировать крупы. Игра «Получи приз» Ведущий: Пока команды заняты делом, мы поиграем. Игра «Получи приз».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й конкурс «Мисс элегантность» Ведущий: Следующий конкурс «Мисс элегантность». Командам предстоят следующие испытания: 1. Предмет, положить на голову, и, стараясь не уронить, проделать следующие упражнения: а) пройти из одного конца сцены в другой, обходя препятствия (кегли) б) присесть и затем вернуться в исходное положение. Победителем считается тот, кто ни разу не уронит предмет на пол (1 б.) и выполнит быстрее (1 б.).</w:t>
      </w:r>
    </w:p>
    <w:p>
      <w:pPr>
        <w:pStyle w:val="Normal"/>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й конкурс «Нарядить сестренку» Ведущий: А теперь конкурс «Нарядить сестренку». Командам нужно будет одеть на прогулку свою меньшую сестренку или братика. Выигрывает та команда, которая сделает это быстро, качественно. Ведущий. Мода всегда рядом с нами шагает, Где-то серьёзная, где-то смешная, Мода в делах и поступках, но прежде – Главная мода – мода в одежде. Итак, мы предлагаем вам Последний писк моды – костюм для любой погоды! Такого не видели до сих пор Карден и Зайцев, Шанель и Диор! </w:t>
      </w:r>
    </w:p>
    <w:p>
      <w:pPr>
        <w:pStyle w:val="Normal"/>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а со зрителями. Конкурс «Мотальщицы» Каждому участнику предлагается перемотать нитки с одного клубка на другой и отгадать загадку, написанную на листочке и вложенную в клубок. Длина ниток во всех клубках одинакова. Кто вперед перемотает нитки и отгадает загадку, тот и выиграет. </w:t>
      </w:r>
    </w:p>
    <w:p>
      <w:pPr>
        <w:pStyle w:val="Normal"/>
        <w:spacing w:lineRule="auto" w:line="240" w:before="0" w:after="0"/>
        <w:ind w:firstLine="709"/>
        <w:rPr/>
      </w:pPr>
      <w:r>
        <w:rPr>
          <w:rFonts w:cs="Times New Roman" w:ascii="Times New Roman" w:hAnsi="Times New Roman"/>
          <w:color w:val="000000"/>
          <w:sz w:val="28"/>
          <w:szCs w:val="28"/>
        </w:rPr>
        <w:t>7 – й конкурс «Визажистов» Задание. Накрасить губы с завязанными глазами. Оценивается точность нанесения губной помады.</w:t>
      </w:r>
    </w:p>
    <w:p>
      <w:pPr>
        <w:pStyle w:val="Normal"/>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й Конкурс «Самая шустрая» Ведущий: Конкурс «Самая шустрая». Командам необходимо как можно быстрее собрать открытку и выразительно прочитать текст поздравительной открытки.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Пока девочки готовятся вопросы болельщикам. Вопросы: Что произойдет с вороной, когда ей исполнится 7 лет? (Пойдет 8-й). По чему деревенские ребята ходят босиком? (По земле). Первый слог — домашнее животное, второй — мера площади, все слово — название реки. (Волга). Шли два человека и разговаривали. «Она белая», — говорит один. «Нет черная», — говорит другой. «У меня есть еще и красная», — говорит первый. О чем идет разговор? (О смородине). </w:t>
      </w:r>
    </w:p>
    <w:p>
      <w:pPr>
        <w:pStyle w:val="Normal"/>
        <w:spacing w:lineRule="auto" w:line="240" w:before="0" w:after="0"/>
        <w:ind w:firstLine="709"/>
        <w:rPr/>
      </w:pPr>
      <w:r>
        <w:rPr>
          <w:rFonts w:cs="Times New Roman" w:ascii="Times New Roman" w:hAnsi="Times New Roman"/>
          <w:color w:val="000000"/>
          <w:sz w:val="28"/>
          <w:szCs w:val="28"/>
        </w:rPr>
        <w:t>Ведущий: Конкурс наш кончается, Что же нам ещё сказать? Разрешите на прощанье – Вам здоровья пожелать! Будьте веселы, богаты, Всем дарите добрый свет! Приходите всегда в школу И живите до ста лет! Милые девочки! Будьте всегда красивыми, нежными, удивительными, добрыми, ласковыми, загадочными, счастливыми, здоровыми. А сейчас дадим слово жюри. (Жюри подводит итоги конкурсов</w:t>
      </w:r>
      <w:r>
        <w:rPr>
          <w:rFonts w:cs="Times New Roman" w:ascii="Times New Roman" w:hAnsi="Times New Roman"/>
          <w:color w:val="000000"/>
          <w:sz w:val="28"/>
          <w:szCs w:val="28"/>
          <w:lang w:val="be-BY"/>
        </w:rPr>
        <w:t>)</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ущий: Спасибо все за игру. До свидания!</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54:00Z</dcterms:created>
  <dc:creator>User</dc:creator>
  <dc:description/>
  <cp:keywords/>
  <dc:language>en-US</dc:language>
  <cp:lastModifiedBy>Наталья</cp:lastModifiedBy>
  <cp:lastPrinted>2020-06-24T17:08:00Z</cp:lastPrinted>
  <dcterms:modified xsi:type="dcterms:W3CDTF">2020-06-24T15:08:00Z</dcterms:modified>
  <cp:revision>2</cp:revision>
  <dc:subject/>
  <dc:title/>
</cp:coreProperties>
</file>