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  <w:t>Краеведческая викторина «Знаешь ли ты Беларусь?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Цели:</w:t>
        <w:br/>
        <w:t>- закреплять и углублять знания о родном крае: природе, труде, культуре, народном творчестве, знаменитых людях;</w:t>
        <w:br/>
        <w:t>- развивать память, мышление, внимательность, умение последовательно высказывать свои мысли;</w:t>
        <w:br/>
        <w:t>- воспитывать чувство гордости за свою республику и свой народ;</w:t>
        <w:br/>
        <w:t>- формировать чувство ответственности за сохранность природы, растительного и животного ми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викторин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щё в глубокой древности была высказана истина, что по мере того, как мы всё больше узнаём о мире, область неведомого расширяется. Поэтому нет конца поискам, догадкам, открытиям, чему в определённой степени способствует данное соревнов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викторине командам будут предложены вопросы, право отвечать на которые предоставляется команде, которая первая просигналит о готовности поднятием флажка вверх. Если команда затрудняется ответить на вопрос, то право ответить на вопрос достаётся второй команде. Команды могут совещаться 30 секун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будет озвучивать ответ – решает капитан коман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едить за вашими ответами и оценивать их правильность будет ЖЮР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дач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>1 тур. Знаю ли я Беларус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Назовите самый древний город Беларуси. Полоцк – самый древний город Беларуси, он же первая столица Княжества Литовского. Полоцк — один из самых древних городов Беларуси. Впервые о нем упоминается в «Повести временных лет» в 862 г., но в действительности он гораздо старш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Какую область Беларуси называют «озерным краем»? Витебская обла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стране 11 тысяч озер и более 20 тысяч рек и ручьев! Озёра — глаза Беларуси, которую поэтому и называют синеокой. Драгоценнейшая из жемчужин в природной короне Беларуси — национальный парк "Браславские озёра», расположенного в непосредственной близости от границы с Литвой и Латви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Назовите самую длинную реку, протекающую по Беларуси. Днепр (всего 2145км) 690км в Беларус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Назовите самую крупную рыбу белорусских водоёмов. Сом — самая крупная хищная рыба белорусских водоёмов, достигающая веса более 100 кг. Обитает в омутах, ямах, у обрывистых берегов с подмывами, возле которых русло захламлено крупными камнями, корягами, затонувшими деревь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Назовите изображённые на иллюстрациях замки Беларус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* Мирский замок– один из известнейших замков Беларуси, выдающийся образец оборонительного зодчества (XVI)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* Лидский замок – один из известнейших замков Беларуси, выдающийся образец оборонительного зодчества (XVI) Находится в Гродненской области в 112 км на северо- восток от Грод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* Новогрудский замок. Был возведён в 13 веке. До нашего времени сохранились фрагменты центральной и угловой (костельной) баш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В каком из белорусских городов установлен этот памятник? Кому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уров, памятник Кирилле Туровскому. Кирилл Туровский — церковный деятель и писатель Древнерусского государства. Став епископом Турова, прославился как писатель и проповед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В каком городе Беларуси был пущен первый трамвай? Витебск – город, в котором в 1898 году был пущен первый трамва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Витебске проводится международный фестиваль Славянский База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В каком городе находится музей белорусского книгопечатания? В Полоцком музее белорусского книгопечатания вы окунетесь во времена Франциска Скорины и Симеона Полоцкого. Тут представлены издания, сделанные их руками, и показана вся история книгопечатания. Можно увидеть и оборудование, на котором великий Скорина и его современники печатали книги. Настоящий бриллиант экспозиции – самая большая книга из хранящихся в белорусских музеях, её размер почти достигает человеческого рос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Назовите двух белорусских космонавтов. Пётр Ильич Климук — космонавт, дважды Герой Советского союза, почётный гражданин ряда городов бывшего СССР, учёный, командир космических кораблей «Союз-13», «Союз-18», «Союз-30», лётчик-космонавт СССР № 28, генерал-полковник авиации. Ковалёнок Владимир Васильевич, дважды Герой Советского Союза, лётчик-космонавт, генерал-полковник авиации, Президент Федерации космонавтов Росс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В каком городе Беларуси выпускаются самые большие автомобили в мире? Жодино, БЕЛАЗ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1. Назовите горючее полезное ископаемое, образующееся на болотах, широко используется в промышленности Беларуси в качестве топлива и др. целях. Тор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. Назовите самую высокую точку Беларуси. Дзержинская гора. Высота вершины горы — 345 метров над уровнем моря. Находится в пределах Минской возвышенности в 30 километрах на запад от Минска. Раньше называлась Свята&amp;#769;я гора&amp;#769;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3. Назовите растение, называемое северным шёлком, золото Белоруссии, его цветок украшает герб республики. Лё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4. Что символизирует эта птица в Беларуси? Аист – птица символ счастья, о нём есть белорусская песня. Клип МР4 “Белый аист летит…”(ВИА “Песняры”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>2 тур: Охрана прир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Как называется информационный документ-список - описание редких и исчезающих видов животных и растений планеты? Международная Красная кни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обозначает красный цвет книги? Цвет трево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Из каких частей состоит Красная книга Беларуси? Из двух частей: первая посвящена животным, вторая - растени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чему некоторые виды растений, птиц и животных занесены в Красную книгу? Они на грани вымирания, их численность сокращ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Кто является крупнейшим представителем современной фауны Беларуси? Зубр беловежский (европейск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Какое животное из Красной книги РБ является героем многих народных сказок? Бурый медв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Какой вид берёзы занесён в Красную книгу РБ? Берёза карликов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Кто это? Глуха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Кто это? Куропа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Кто это? Сова болот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Кто это? Тетер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1. По наличию каких водных обитателей можно узнать, чистая ли вода в водоёме? Показатели чистоты водоёма – кувшинка белая, кубышка жёлтая, ольха. В чистом водоёме живут и размножаются окунь, ёрш, судак, щука, ра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.Назовите дерево, считающееся одним из самых лучших среди растений по очищению воздуха от вредных примесей. Топ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3. Кто причиняет вред диким животным? Браконье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такие браконьеры? Люди, которые отстреливают животных без разрешения и не в пору ох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4. Где дикие животные чувствуют себя спокойно и имеют необходимую пищ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охраняемых территор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5. Какие вы знаете формы охраняемых территорий в РБ? Национальные парки, заповедники, заказники, памятники природы (Беловежская пуща, Березинский заповедник, Припятский заповедник, Нарочанский национальный парк и др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>3 тур «Что ты можешь сделать, чтобы помочь природе?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надо делать после того, как вы отдохнули в лесу? Затушить костёр, убрать мус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оставляйте костёр без присмотра. Обгоревшие пти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оставляйте мусор после себя. Засоренные леса и водоё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да – источник жизни. Берегите воду. Последствия загрязнения в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ты можешь сделать для природ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ты можешь сделать для природ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храним природу – сохраним жизн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ихотвор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Есть просто храм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Есть храм науки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А есть ещё природы храм 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С лесами, тянущими рук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Навстречу солнцу и ветрам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Он свят в любое время суток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Открыт для нас в жару и стынь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Входи сюда, будь сердцем чуток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br/>
        <w:t>Не оскверняй ее святын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едение итогов виктор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29:00Z</dcterms:created>
  <dc:creator>User</dc:creator>
  <dc:description/>
  <cp:keywords/>
  <dc:language>en-US</dc:language>
  <cp:lastModifiedBy>User</cp:lastModifiedBy>
  <dcterms:modified xsi:type="dcterms:W3CDTF">2020-07-06T07:43:00Z</dcterms:modified>
  <cp:revision>1</cp:revision>
  <dc:subject/>
  <dc:title/>
</cp:coreProperties>
</file>