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ая игра «Устами младенца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проведения иг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ь интерес к предмету «Математика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 учащихся познавательные способности, эрудицию,  находчивость, творческие способности, логическое мышление, смекалку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мение жить и работать в коллектив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уважение к товарищам, ответственность за результат труд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КУРС «РАССУЖДАЛКИ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Если игроки отгадывает слово с пер</w:t>
        <w:softHyphen/>
        <w:t>вого раза, то получает 20 баллов; со второго — 15 баллов; с третьего — 10 баллов, с четвертого – 5 баллов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команды 1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вает в предложении, на карт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некоторых бывает в тет</w:t>
        <w:softHyphen/>
        <w:t>ради, на лиц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основная геометричес</w:t>
        <w:softHyphen/>
        <w:t>кая фигур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вится в конце предложе</w:t>
        <w:softHyphen/>
        <w:t>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оч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команды 2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вает у дома, у шкафа, у парты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м иногда находятся дети. Я сам тоже бываю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него можно удариться и присадить синяк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гура, которая состоит из точки (вершина) и двух различных полупрямы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го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команды 1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такая штука, в которой что-то не знаешь, а потом вдруг узнаешь, если захочешь это сделать – и сделаешь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огда задачи решаются только с его помощью. Я не люблю их решать, потому что плохо умею это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знаю, есть ли у него листья и стебли, но корни у него есть. Может один, а может больше. И только у некоторых нет и корне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2-м классе они – простые, в 7-м – линейные, в 8-м – квадратные, а в 10-м – тригонометрические.</w:t>
      </w:r>
    </w:p>
    <w:p>
      <w:pPr>
        <w:pStyle w:val="Normal"/>
        <w:shd w:fill="FFFFFF" w:val="clear"/>
        <w:spacing w:lineRule="auto" w:line="240" w:before="0" w:after="0"/>
        <w:ind w:left="218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: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равнения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команды 2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названа по фамилии ученого. Ученый этот известный, его знают даже те, кто ее еще не изучал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й говорится про фигуру одну, которую тоже все знают с детства, а потом снова в школе ее изучают. И мы узнаем из нее о сторонах этой фигуры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е нужно доказывать. А зачем? Ведь он ее доказал уже давным-давно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над самим ученым часто смеются, говорят, что у него штаны – во все стороны равны.</w:t>
      </w:r>
    </w:p>
    <w:p>
      <w:pPr>
        <w:pStyle w:val="Normal"/>
        <w:shd w:fill="FFFFFF" w:val="clear"/>
        <w:spacing w:lineRule="auto" w:line="240" w:before="0" w:after="0"/>
        <w:ind w:left="218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: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орема Пифагор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команды 1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такая геометрическая фигура, интересная, красивая, у которой нет начала и нет конц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фигура используется и применяется везде: в быту, в технике, в архитектуре и других отрасля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ачала в школе изучают ее, а потом его, т. е. ту фигуру, о которой идет речь. Если пойдешь по нему, то говорят, сколько бы ни шел, все равно придешь туда же, откуда уше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еще можно его увидеть на кораблях, катерах, пароходах. Он там называется спасательным.</w:t>
      </w:r>
    </w:p>
    <w:p>
      <w:pPr>
        <w:pStyle w:val="Normal"/>
        <w:shd w:fill="FFFFFF" w:val="clear"/>
        <w:spacing w:lineRule="auto" w:line="240" w:before="0" w:after="0"/>
        <w:ind w:left="218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: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уг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команды 2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такая кривая, уходящая с бесконечнос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взять нитку или веревку двумя руками так, чтобы они провисли, то тоже, в общем-то, ее получи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ди давно ее знают и используют, когда подковывают лошадей. Ведь подкова – тоже ее час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ообще-то, эта красивая кривая – график одной из функций, а точнее сказать – квадратичной функции.</w:t>
      </w:r>
    </w:p>
    <w:p>
      <w:pPr>
        <w:pStyle w:val="Normal"/>
        <w:shd w:fill="FFFFFF" w:val="clear"/>
        <w:spacing w:lineRule="auto" w:line="240" w:before="0" w:after="0"/>
        <w:ind w:left="218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рабол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КУРС   «ЗАГАДАЛКИ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 течение 1 минуты игроки от ко</w:t>
        <w:softHyphen/>
        <w:t>манды по очереди отгадывают как можно больше слов. За каждое отгадывание команды получают 1 балл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команды 1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у дроби. (Числитель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бочки дно. (Круглое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агонали квадрата. (Равны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на прямой. (Точки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вят в журнале. (Оценки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аметр есть у... (Окружности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треугольника есть... (Сто</w:t>
        <w:softHyphen/>
        <w:t>роны, углы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е никто не любит. (Двойка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используют при счете? (Цифры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резок, соединяющий две точки окружности. (Хорда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квадрата все углы... (Прямые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ный отрезок. (Вектор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частливое число. (13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йствие, обратное умноже</w:t>
        <w:softHyphen/>
        <w:t>нию. (Деление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 геометрии, в котором изучаются фигуры на плоскости. (Планиметрия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команды 2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стакана дно. (Круглое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у двузначного числа. (Цифры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тырехугольник, у которого противолежащие стороны парал</w:t>
        <w:softHyphen/>
        <w:t>лельны. (Параллелограмм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йствие, обратное делению. (Умножение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мма длин всех сторон. (Пе</w:t>
        <w:softHyphen/>
        <w:t>риметр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ют при построении окружности. (Циркуль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е все любят. (Пятерка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9x8, что будет? (72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ернутый угол равен... (180º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сложении получается... (Сумма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6x7, что будет? (42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угол имеет... (Гра</w:t>
        <w:softHyphen/>
        <w:t>дусную меру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ведение отрицатель</w:t>
        <w:softHyphen/>
        <w:t>ных чисел есть число... (Положи</w:t>
        <w:softHyphen/>
        <w:t>тельное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мма смежных углов рав</w:t>
        <w:softHyphen/>
        <w:t>на... (180°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ю вопрос и получаю... (Ответ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КУРС   «ОБЪЯСНЯЛКИ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Игроки от команд должны с двух по</w:t>
        <w:softHyphen/>
        <w:t>пыток отгадать слово. Ответ, дан</w:t>
        <w:softHyphen/>
        <w:t>ный с первой попытки, оценивается в 10 баллов, со второй — 5 баллов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команды 1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о я беру с собой в школу. Им я пользуюсь на уроках. Бывает нескольких вид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роны у него не всегда рав</w:t>
        <w:softHyphen/>
        <w:t>ные, используют при построении перпендикуляров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реугольн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команды 2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х я видела, когда ездила на электричке, у меня на парте тоже ес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и не пересекаются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араллельные прямы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команды 1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знают,   когда   получают квартиру. Если большая, то раду</w:t>
        <w:softHyphen/>
        <w:t>ютс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найти у прямоуголь</w:t>
        <w:softHyphen/>
        <w:t>ника, треугольника..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лощад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команды 2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ямой, ровный.  Бывает длинный и коротк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ет начало и конец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трезо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ая страничк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йчас школьники «знакомятся с нулем» еще в первом классе и, конечно, не замечают, что это одно из важнейших изобретений в математике. Без нуля не было бы современной математики, не было бы и таких достижений человеческого разума как космические корабли, ЭВМ, и т. д. Впервые нуль придумали валилоняне примерно 2000 лет тому назад. Но они применяли его лишь для обозначения пропущенных разрядов. Писать 0 в конце записи числа они не догадались. Это впервые было сделано в Индии 1500 лет тому назад. Индийцы очень обрадовались этой возможности, и в их легендах есть повествование о битвах, в которых участвовало такое количество обезьян, что для его обозначения надо было написать после единицы еще 23 нуля! Столько обезьян не поместится во всей солнечной системе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, самое главное, запись таких гигантских чисел стала короткая. Если бы 30 000 лет тому назад древний человек захотел бы изобразить 1 миллион с помощью зарубок на волчьих костях, то ему пришлось бы истребить 20 000 волков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Англии и Германии была принята следующая система названий больших чисел (эту систему названий применяют сейчас и в нашей стране). Тысячу миллионов назвал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иллиард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иллио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, тысячу биллионов –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риллио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тысяча триллионов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вадрилли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уке эти числа очень нужны, хотя в жизни мы их почти не встречаем: 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винтилли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екстилли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ептилли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кталли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КУРС   «ДОГОНЯЛКИ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дача игроков от команд быстрее других поднять флажок, если они знают слово. Правильный и быстрый ответ оценивается в 5 баллов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ни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вает у людей, у домов, у фигур, маленькая и большая. Есть у вас, есть у меня. (Высота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встретить у чашки, видим, когда играют в поле чудес. Ее мы чертили, когда изучали диаграммы. (Окружность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гура, похожая на ствол де</w:t>
        <w:softHyphen/>
        <w:t>рева. Раньше носили головной убор с таким названием. (Цилиндр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у дерева, нет у водорос</w:t>
        <w:softHyphen/>
        <w:t>лей, есть у уравнения. (Корень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такой крестик, который можно сделать из двух палочек. Такой знак есть на элементах питания. А в математике это знак действия. (Плюс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о можно всегда сложить из спичек или палочек. Это фигура такая, у которой четыре оси симметрии. Так называется еще и вторая степень числа.(Квадрат.)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КУРС «РЕБУСЫ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мотреть   приложение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КУРС «ЧЕРНЫЙ ЯЩИК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дача игроков от команд быстрее других отгадать что лежит в черном ящике. Правильный и быстрый ответ оценивается в 10 баллов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ествует легенда о греческом изобретателе Дедале (мастер, сделавший крылья Икару) и его племяннике, очень талантливом юноше, который придумал гончарный круг, первую в мире пилу и то, что лежит в этом ящике. За это он поплатился своей жизнью, так как завистливый дядя столкнул его с высокого городского вал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ый древний этот предмет пролежал в земле 2000 лет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пеплом Помпеи археологи обнаружили много таких предметов, изготовленных из бронзы. В нашей стране это впервые было обнаружено при раскопках в Нижнем Новгород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многие сотни лет конструкция этого предмета практически не изменилась, настолько была совершенн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ревней Греции умение пользоваться этим предметом считалось верхом совершенства, а умение решать задачи с его помощью – признаком высокого положения в обществе и большого ум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предмет незаменим в архитектуре и строительств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вестный писатель Ю. Олеша, автор «Трех толстяков», писал: «В бархатном ложе лежит, плотно сжав ноги, холодный и сверкающий. У него тяжелая голова. Я намереваюсь поднять его, он неожиданно раскрывается и производит укол в руку»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 для перенесения размеров с одного чертежа на другой, для построения равных углов. [10 очков]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-1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этом предмете придумана загадка: «Сговорились две ноги Делать дуги и круги»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иркуль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11:00Z</dcterms:created>
  <dc:creator>User</dc:creator>
  <dc:description/>
  <cp:keywords/>
  <dc:language>en-US</dc:language>
  <cp:lastModifiedBy>User</cp:lastModifiedBy>
  <dcterms:modified xsi:type="dcterms:W3CDTF">2020-07-06T08:19:00Z</dcterms:modified>
  <cp:revision>1</cp:revision>
  <dc:subject/>
  <dc:title/>
</cp:coreProperties>
</file>