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торина «Это интересно знать»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Какое полезное ископаемое называют «черным золотом»? </w:t>
      </w:r>
      <w:r>
        <w:rPr>
          <w:b/>
          <w:bCs/>
          <w:color w:val="000000"/>
          <w:sz w:val="28"/>
          <w:szCs w:val="28"/>
        </w:rPr>
        <w:t>(Нефть)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Как называется ледяная гора, плавающая в океане? </w:t>
      </w:r>
      <w:r>
        <w:rPr>
          <w:b/>
          <w:bCs/>
          <w:color w:val="000000"/>
          <w:sz w:val="28"/>
          <w:szCs w:val="28"/>
        </w:rPr>
        <w:t>(Айсберг)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Почему куры перед дождем перебирают клювом перья?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(Предчувствуя дождь, куры смазывают перья жиром из коп</w:t>
        <w:softHyphen/>
        <w:t>чиковой железы, чтобы предохранить их от намокания.)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Названия, каких животных состоят из двух букв? </w:t>
      </w:r>
      <w:r>
        <w:rPr>
          <w:b/>
          <w:bCs/>
          <w:color w:val="000000"/>
          <w:sz w:val="28"/>
          <w:szCs w:val="28"/>
        </w:rPr>
        <w:t>(Ёж, уж, як)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Это грациозное насекомое совершенно неопасно для человека. Оно может съесть за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ва часа более тридцати мошек и комаров. Место обитания - берега рек, озёр, прудов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ое насекомое послужило прототипом летательного аппарата. </w:t>
      </w:r>
      <w:r>
        <w:rPr>
          <w:b/>
          <w:bCs/>
          <w:color w:val="000000"/>
          <w:sz w:val="28"/>
          <w:szCs w:val="28"/>
        </w:rPr>
        <w:t>(Стрекоза)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За какое время Земля совершает один оборот вокруг сво</w:t>
        <w:softHyphen/>
        <w:t>ей оси относительно Солнца? </w:t>
      </w:r>
      <w:r>
        <w:rPr>
          <w:b/>
          <w:bCs/>
          <w:color w:val="000000"/>
          <w:sz w:val="28"/>
          <w:szCs w:val="28"/>
        </w:rPr>
        <w:t>(Сутки)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Это насекомое «поет» крыльями, а слушает ногами. Кто это? </w:t>
      </w:r>
      <w:r>
        <w:rPr>
          <w:b/>
          <w:bCs/>
          <w:color w:val="000000"/>
          <w:sz w:val="28"/>
          <w:szCs w:val="28"/>
        </w:rPr>
        <w:t>( Кузнечик)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Какие съедобные грибы появляются первыми? </w:t>
      </w:r>
      <w:r>
        <w:rPr>
          <w:b/>
          <w:bCs/>
          <w:color w:val="000000"/>
          <w:sz w:val="28"/>
          <w:szCs w:val="28"/>
        </w:rPr>
        <w:t>(Сморчки, строчки)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Отгадайте лекарственные растения. Где они исполь</w:t>
        <w:softHyphen/>
        <w:t>зуется?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Ты растение не тронь –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жется больно, как огонь. </w:t>
      </w:r>
      <w:r>
        <w:rPr>
          <w:b/>
          <w:bCs/>
          <w:color w:val="000000"/>
          <w:sz w:val="28"/>
          <w:szCs w:val="28"/>
        </w:rPr>
        <w:t>(Крапива - останавливает кровь, отваром моют голову)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Стоят кругом сестрички:</w:t>
        <w:br/>
        <w:t>Желтые глазки, белые реснички. </w:t>
      </w:r>
      <w:r>
        <w:rPr>
          <w:b/>
          <w:bCs/>
          <w:color w:val="000000"/>
          <w:sz w:val="28"/>
          <w:szCs w:val="28"/>
        </w:rPr>
        <w:t>(Ромашка - ее отваром полощут горло при ангине.)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Белые горошки на зеленой ножке. </w:t>
      </w:r>
      <w:r>
        <w:rPr>
          <w:b/>
          <w:bCs/>
          <w:color w:val="000000"/>
          <w:sz w:val="28"/>
          <w:szCs w:val="28"/>
        </w:rPr>
        <w:t>(Ландыш — сердечные капли)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Тонкий стебель у дорожки,</w:t>
        <w:br/>
        <w:t>На конце его — сережки;</w:t>
        <w:br/>
        <w:t>На земле лежат листки -</w:t>
        <w:br/>
        <w:t>Маленькие лопушки. </w:t>
      </w:r>
      <w:r>
        <w:rPr>
          <w:b/>
          <w:bCs/>
          <w:color w:val="000000"/>
          <w:sz w:val="28"/>
          <w:szCs w:val="28"/>
        </w:rPr>
        <w:t>(Подорожник - лечит ранки, порезы)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Какой континент не имеет рек?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(Антарктида, почти вся ее территория скрыта под ледяным покровом)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Какая самая большая планета Солнечной системы? </w:t>
      </w:r>
      <w:r>
        <w:rPr>
          <w:b/>
          <w:bCs/>
          <w:color w:val="000000"/>
          <w:sz w:val="28"/>
          <w:szCs w:val="28"/>
        </w:rPr>
        <w:t>(Планета Юпитер)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Какое растение отпугивает комаров? </w:t>
      </w:r>
      <w:r>
        <w:rPr>
          <w:b/>
          <w:bCs/>
          <w:color w:val="000000"/>
          <w:sz w:val="28"/>
          <w:szCs w:val="28"/>
        </w:rPr>
        <w:t>(Полынь)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Что такое прополис? </w:t>
      </w:r>
      <w:r>
        <w:rPr>
          <w:b/>
          <w:bCs/>
          <w:color w:val="000000"/>
          <w:sz w:val="28"/>
          <w:szCs w:val="28"/>
        </w:rPr>
        <w:t>(Это пчелиный клей, основой которого является пыльца растений. Но это и лекарство с антисептическими свойствами. Помогает при заживлении ран, воспалении легких, болезнях суставов)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Сыпучее полезное ископаемое, необходимое для изготовления стекла. </w:t>
      </w:r>
      <w:r>
        <w:rPr>
          <w:b/>
          <w:bCs/>
          <w:color w:val="000000"/>
          <w:sz w:val="28"/>
          <w:szCs w:val="28"/>
        </w:rPr>
        <w:t>(Песок)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 Какие животные спят с открытыми глазами? </w:t>
      </w:r>
      <w:r>
        <w:rPr>
          <w:b/>
          <w:bCs/>
          <w:color w:val="000000"/>
          <w:sz w:val="28"/>
          <w:szCs w:val="28"/>
        </w:rPr>
        <w:t>(Змеи, рыбы).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16.Какую птицу называют пернатой кошкой?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(Пернатой кошкой называют сову, так как она ночью охо</w:t>
        <w:softHyphen/>
        <w:t>тится за мышами)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17 .Яд, каких животных используется человеком в медицинс</w:t>
        <w:softHyphen/>
        <w:t>кой практике?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</w:t>
      </w:r>
      <w:r>
        <w:rPr>
          <w:b/>
          <w:bCs/>
          <w:color w:val="000000"/>
          <w:sz w:val="28"/>
          <w:szCs w:val="28"/>
        </w:rPr>
        <w:t>Змеиный, пчелиный и лягуша</w:t>
        <w:softHyphen/>
        <w:t>чий)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Змеиный яд (у змеи он на зубах) идет на болеутоляющие и кровесвертывающие препараты. 2.У пчелы яд на конце жала. Эти</w:t>
        <w:softHyphen/>
        <w:t>ми «уколами» лечат боли в области поясницы или простуженные суставы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Из лягушечьего яда (он на коже) готовят антибиотики и мази против грибковых заболеваний ног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8. Полезные вещества, в большом количестве содержащиеся в овощах и фруктах. </w:t>
      </w:r>
      <w:r>
        <w:rPr>
          <w:b/>
          <w:bCs/>
          <w:color w:val="000000"/>
          <w:sz w:val="28"/>
          <w:szCs w:val="28"/>
        </w:rPr>
        <w:t>(Витамины)</w:t>
      </w:r>
    </w:p>
    <w:p>
      <w:pPr>
        <w:pStyle w:val="Style15"/>
        <w:shd w:fill="FFFFFF" w:val="clear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торина «Это интересно знать»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1.Какое полезное ископаемое называют «чёрным золотом»? 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Как называется ледяная гора, плавающая в океане? 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3. Почему куры перед дождём перебирают клювом перья?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4.Это насекомое «поёт» крыльями, а слушает ногами. Кто это? 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5.Какие съедобные грибы появляются первыми? 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6.Какой континент не имеет рек?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7. Какая самая большая планета Солнечной системы? 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8.Какое растение отпугивает комаров? 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9. Какие животные спят с открытыми глазами? 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10. Какую птицу называют пернатой кошкой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2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19:32:00Z</dcterms:created>
  <dc:creator>User</dc:creator>
  <dc:description/>
  <cp:keywords/>
  <dc:language>en-US</dc:language>
  <cp:lastModifiedBy>User</cp:lastModifiedBy>
  <dcterms:modified xsi:type="dcterms:W3CDTF">2020-11-25T12:39:00Z</dcterms:modified>
  <cp:revision>2</cp:revision>
  <dc:subject/>
  <dc:title/>
</cp:coreProperties>
</file>