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9" w:before="96" w:after="12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ариация от детской игры "12 записок". Идеально подходит для пионерского лагеря, где каждый отряд – это отдельная команда. Игра требует подготовки и времени. Здесь тоже двенадцать записок, в каждой пишется, где находится следующая. Но главным отличием является то, что часть записок прячется, а часть лежит на организованных "станциях". Команда получает записку на такой станции, если выполнит определенное условие. Например, отжаться 30 раз на станции "Физкультурник", правильно ответить на станции "Угадайка" и пр. Причем, если команда отвечает неправильно, ей можно дать "ложную" записку. Веселья и беготня по лагерю на добрую половину дня обеспечены!!! :))</w:t>
      </w:r>
    </w:p>
    <w:p>
      <w:pPr>
        <w:pStyle w:val="Normal"/>
        <w:spacing w:lineRule="auto" w:line="240" w:before="48" w:after="4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080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9pt;width:467.7pt;height:0.8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9" w:before="96" w:after="12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ожатый вручает детям первую записку, в которой указывается, где спрятана - вторая, во второй записке указывается, где спрятана - третья и так далее. В последней (двенадцатой) - указывается,где спрятан "приз"(это может быть всё что угодно,на ваше усмотрение). Начинать прятать записки лучше в обратном порядке,т.е. ищите укромное место куда спрятать "приз", например: в дупло дерева. Далее определяете место,куда будете прятать 12-ю записку и уже с этого места либо расчитываете шаги, либо определяете "на глаз" расстояние в метрах, либо ещё какие-нибудь ориентиры до дупла. Например: Записка № 12 "Сядьте на бревно, под которым вы нашли эту записку, лицом к зданию Клуба. Определите где у вас правая, а где -левая рука. Так вот, вам нужно пройти примерно 100метров вправо. Потом повернуть налево и посмотреть внимательно по сторонам.Недалеко от вас и спрятан приз! Желаю удачи!" Заранее, вручая детям 1-ю записку, нужно предупредить, что они должны быть очень внимательны, т.к. записки могут быть спрятаны в самых необычных местах(например: в грязной, старой коробочке из под спичек, или в пробке из под колы, или невысоко на дереве, или под корнем, корягой). А также они должны передвигаться все вместе в поисках записок(мальчики ждут девочек). Чтобы читали найденую записку все участники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33:00Z</dcterms:created>
  <dc:creator>User</dc:creator>
  <dc:description/>
  <cp:keywords/>
  <dc:language>en-US</dc:language>
  <cp:lastModifiedBy>User</cp:lastModifiedBy>
  <dcterms:modified xsi:type="dcterms:W3CDTF">2020-07-06T08:47:00Z</dcterms:modified>
  <cp:revision>1</cp:revision>
  <dc:subject/>
  <dc:title/>
</cp:coreProperties>
</file>