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199043"/>
          <w:kern w:val="2"/>
          <w:sz w:val="28"/>
          <w:szCs w:val="28"/>
          <w:lang w:eastAsia="ru-RU"/>
        </w:rPr>
        <w:t>Игра для начальных классов "Рыбы, птицы, звери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игр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учить детей бережно относится к природе, развивать фантазию детей, показать, что каждый человек может и должен быть причастен к охране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ределить участников на 5 команд. Команды получают маршрутные лис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1: ЭКОЛОГИЧЕСКИЕ КРИЧАЛ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меры экологических “кричалок”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Экология, друзья, наука очень нужная,</w:t>
        <w:br/>
        <w:t>Без нее ты ни за грош в этой жизни пропадеш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Будем мы беречь, друзья, зайца, птицу, муравья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Дерево, трава, цветы и птица </w:t>
        <w:br/>
        <w:t>Не всегда умеют защититься,</w:t>
        <w:br/>
        <w:t>Если будут уничтожены они, </w:t>
        <w:br/>
        <w:t>На планете мы останемся одн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Береги природу, друг, </w:t>
        <w:br/>
        <w:t>И красиво будет все вокруг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Ты люби природу, лес, </w:t>
        <w:br/>
        <w:t>Вырастет он до небе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2: ЭКОЛОГИЧЕСКАЯ РАЗМИН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получают вопросы на карточках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чем зайцу большие уш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ответов: </w:t>
        <w:br/>
        <w:t>а) чтобы лучше слышать;</w:t>
        <w:br/>
        <w:t>б) для торможения на повороте;</w:t>
        <w:br/>
        <w:t>в) чтобы не перегреться (в жару уши отводят 1/3 тепла, образующегося при обмене веществ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чем страус голову в песок прячет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ответов: </w:t>
        <w:br/>
        <w:t>а) от страха;</w:t>
        <w:br/>
        <w:t>б) разыскивает пищу; </w:t>
        <w:br/>
        <w:t>в) освобождается от паразитов (засунет в горячий песок и ждёт сколько сможет, пока погибнут или сбегут все паразиты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очему у дятла мозги целы, хотя он постоянно стучит клювом о дерев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ответов: </w:t>
        <w:br/>
        <w:t>а) мозги маленькие; </w:t>
        <w:br/>
        <w:t>б) голова на амортизаторах (между клювом и черепом – амортизаторы – пружинистая хрящевая ткань); </w:t>
        <w:br/>
        <w:t>в) череп очень крепк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Почему дрожит мышка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ответов: </w:t>
        <w:br/>
        <w:t>а) боится кошки;</w:t>
        <w:br/>
        <w:t>б) проветривает шкурку;</w:t>
        <w:br/>
        <w:t>в) греется (при дрожании биохимические реакции выделения тепла резко ускоряются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Зачем белке хвост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ответов:</w:t>
        <w:br/>
        <w:t>а) чтобы греться;</w:t>
        <w:br/>
        <w:t>б) для красоты;</w:t>
        <w:br/>
        <w:t>в) для музыкальных упражнений (хвост может воспроизвести любой звук от фортепьянного концерта до крика зайц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СТАНЦИЯ 3: ДВОЙНАЯ ЖИЗНЬ ЖИВОТНЫ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– отгадайте слова, которые совпадают с названиями самых разных живых сущест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тель зимнего плавания. (Морж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межуточная опора моста. (Бык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шеходный переход. (Зебр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ройство ввода информации в компьютер. (Мышь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втобусный безбилетник. (Заяц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инный рычаг у колодца. (Журавль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менитель колес у трактора и танка. (Гусениц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тель очень рано вставать. (Жаворонок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тель очень поздно ложиться. (Сов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большой выступ на передней части ствола стрелкового оружия, служащий для прицеливания. (Мушк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рона монеты, противоположная решке. (Орел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ахматная фигура, которая ходит буквой Г. (Конь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кая игрушка в виде кружка или шарика на вращающейся оси. (Волчок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кая игрушка на ниточке, запускаемая в небо. (Змей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пырышки на коже от холода или озноба. (Мурашки – муравьи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СТАНЦИЯ 4: КТО КАК РАЗГОВАРИВАЕТ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– вспомните, как “разговаривают” следующие птицы и звери и покажите пантомиму.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команда по очереди вытягивает по 3 карточки и 3 минуты готовится к пантомим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лубь… (воркует);</w:t>
        <w:br/>
        <w:t>– утка… (крякает);</w:t>
        <w:br/>
        <w:t>– филин… (ухает);</w:t>
        <w:br/>
        <w:t>– гусь… (гогочет);</w:t>
        <w:br/>
        <w:t>– воробей… (чирикает);</w:t>
        <w:br/>
        <w:t>– ворона… (каркает);</w:t>
        <w:br/>
        <w:t>– медведь… (ревет);</w:t>
        <w:br/>
        <w:t>– коза… (блеет);</w:t>
        <w:br/>
        <w:t>– конь… (ржет);</w:t>
        <w:br/>
        <w:t>– свинья… (хрюкает);</w:t>
        <w:br/>
        <w:t>– слон… (трубит);</w:t>
        <w:br/>
        <w:t>– комар… (пищит, крыльями);</w:t>
        <w:br/>
        <w:t>– пчела… (жужжит, гудит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5: ЗАГАД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Каждой команде по очереди загадывают загадки, на которые сходу отвечают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е корень, а в земле, </w:t>
        <w:br/>
        <w:t>Не хлеб, а на столе. </w:t>
        <w:br/>
        <w:t>И к пище приправа, </w:t>
        <w:br/>
        <w:t>И на микробов управа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у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н похож на огурец</w:t>
        <w:br/>
        <w:t>И такой же молодец!</w:t>
        <w:br/>
        <w:t>Греет солнцем свой бочок</w:t>
        <w:br/>
        <w:t>Сочный, вкусный..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бач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 огороде вырастаю </w:t>
        <w:br/>
        <w:t>А когда я созреваю, </w:t>
        <w:br/>
        <w:t>Варят из меня томат, </w:t>
        <w:br/>
        <w:t>В щи кладут </w:t>
        <w:br/>
        <w:t>И так едят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ми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Закопали в землю в мае </w:t>
        <w:br/>
        <w:t>И сто дней не вынимали, </w:t>
        <w:br/>
        <w:t>Не одну нашли, а десять! </w:t>
        <w:br/>
        <w:t>Как ее название дети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ртоф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Красная мышка </w:t>
        <w:br/>
        <w:t>С белым хвостом </w:t>
        <w:br/>
        <w:t>В норке сидит </w:t>
        <w:br/>
        <w:t>Под зеленым листом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дис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Летом – в огороде, свежие, зеленые, </w:t>
        <w:br/>
        <w:t>А зимою – в бочке, крепкие, соленые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гурц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С королевой овощей </w:t>
        <w:br/>
        <w:t>Подружитесь поскорей! </w:t>
        <w:br/>
        <w:t>На столе не будет пусто,</w:t>
        <w:br/>
        <w:t>Если вырастишь..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пус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В огороде перед нами</w:t>
        <w:br/>
        <w:t>Куст усыпан колпачками.</w:t>
        <w:br/>
        <w:t>Если красный, пламя прячет –</w:t>
        <w:br/>
        <w:t>Тот, кто съест его, заплачет.</w:t>
        <w:br/>
        <w:t>Если сочным славен тельцем,</w:t>
        <w:br/>
        <w:t>То зовется сладким..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ере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Ты кругла, вкусна, красива!</w:t>
        <w:br/>
        <w:t>Ты сочна, ну просто диво!</w:t>
        <w:br/>
        <w:t>Борщ, свекольник, винегрет...</w:t>
        <w:br/>
        <w:t>Без тебя уж не обед!</w:t>
        <w:br/>
        <w:t>Цвет у блюд совсем не блеклый.</w:t>
        <w:br/>
        <w:t>И зовем тебя мы...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век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6: УГАДАЙ-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знайте по имени литературных персонажей животных, птиц, насекомых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ен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рокод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Рикки-Тикки-Тави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ангус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Ка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д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Людвиг 14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исен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Матроскин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Серая шейк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т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Шушар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рыс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Торил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ерепах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Балу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Шарик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е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  <w:br/>
        <w:t>Мурк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р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7: РЫБНА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квы рассыпались. Из этих букв нужно составить название рыб. Кто больш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пвол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лот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балакам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мба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</w:t>
        <w:br/>
        <w:t>ёгмас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ёмг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дукс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уда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 </w:t>
        <w:br/>
        <w:t>торёс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сёт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арьсак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рас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 </w:t>
        <w:br/>
        <w:t>щел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ещ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щаук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щу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 </w:t>
        <w:br/>
        <w:t>ганав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ваг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секрат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рес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 </w:t>
        <w:br/>
        <w:t>шкарюко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рюш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 куала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ку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8: ПОРЕШАЕМ – ПОДУМАЕМ (команды получают листочки с задачам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поль называют рекордсменом по росту среди деревьев. Если весной посадить в землю черенок длиной 30 см, то к осени вырастает метровое деревце. На сколько см вырастает саженец тополя за лето?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0 – 30 = 70 с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естно, что только в 8 случаях из 100 лесные пожары возникают без помощи человека, от молнии или от перегрева торфа. В скольких случаях причиной пожара является человек?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0 – 8 = 92 случа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ин автомобиль ежедневно выбрасывает 3 кг выхлопных газов. Сколько кг вредных веществ этот автомобиль выбрасывает в атмосферу в месяц (за 30 дней)?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0 * 3 = 90кг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бор макулатуры сохраняет лес. 60 кг макулатуры спасает дерево. Ученики школы собрали 300 кг макулатуры. Сколько деревьев они спасли?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00 / 60 = 5 деревье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лето одна мышь уничтожает 1 кг зерна, а одна сова за этот период уничтожает 1000 мышей. Сколько тонн зерна спасает одна сова?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00 * 1 = 1000кг = 1 т зер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ТАНЦИЯ 9 ЗАБАВНАЯ АНАТОМ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язык (язычок), но нет рта? (У колокола, у ботинка, у пламени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зубы, но нет языка, рта? (У пилы, у расчески, у шестеренки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ушко, но нет головы? (У иголки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кисти, но нет рук? (У винограда, у рябины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спинка, но нет животика? (У стула, у дивана, у кресл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ножки, но нет ручек и головы? (У стола, у табуреток, у диван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ручки, но нет ножек? (У дверей, у окон, у чашек и кружек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нос (носик), но нет лица? (У корабля, у чайника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головка, но нет волос, ручек и ножек? (У спички, у булавки, у луковицы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го есть почки, но нет желудка и печени? (У дерева, у кустарни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Fullscreencontentactivate">
    <w:name w:val="full-screen-content-activ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03:00Z</dcterms:created>
  <dc:creator>Admin</dc:creator>
  <dc:description/>
  <cp:keywords/>
  <dc:language>en-US</dc:language>
  <cp:lastModifiedBy>Наталья</cp:lastModifiedBy>
  <cp:lastPrinted>2020-07-06T09:11:00Z</cp:lastPrinted>
  <dcterms:modified xsi:type="dcterms:W3CDTF">2020-07-06T07:23:00Z</dcterms:modified>
  <cp:revision>3</cp:revision>
  <dc:subject/>
  <dc:title/>
</cp:coreProperties>
</file>