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kern w:val="2"/>
          <w:sz w:val="28"/>
          <w:szCs w:val="28"/>
          <w:lang w:eastAsia="ru-RU"/>
        </w:rPr>
        <w:t>Внеклассное мероприятие "По страницам Красной книги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речь свою поведём о том,</w:t>
        <w:br/>
        <w:t>Что вся Земля – наш общий дом-</w:t>
        <w:br/>
        <w:t>Наш добрый дом, просторный дом-</w:t>
        <w:br/>
        <w:t>Мы все с рожденья в нём живём.</w:t>
        <w:br/>
        <w:t>Ещё о том ведём мы речь,</w:t>
        <w:br/>
        <w:t>Что мы наш дом должны беречь.</w:t>
        <w:br/>
        <w:t>Давай докажем, что не зря</w:t>
        <w:br/>
        <w:t>На нас надеется Земл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чиная с 1600 года на нашей планете вымерло около 150 видов животных, причём более половины из них за последние 50 лет. За малым исключением все эти животные вымерли по вине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-за того, что лесов становится всё меньше, а воздух и вода загрязняются, страдают многие растения и животные, болеют люди. Но растениям и животным приходится трудно и по другой причине: люди часто рвут красивые растения, а животных истребляют ради меха или мяса, а иногда просто так , ради развлечения. Многие растения и животные, которые раньше встречались часто, сейчас стали редкими или совсем исчезли. Они занесены в Красную книгу. Эта книга называется так, потому что красный цвет – сигнал опасности.Красную книгу учредил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ждународный союз охраны природы и природны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сурс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 1966 год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раняется “Красною книгой”</w:t>
        <w:br/>
        <w:t>Столько редких животных и птиц,</w:t>
        <w:br/>
        <w:t>Чтобы выжил простор многоликий</w:t>
        <w:br/>
        <w:t>Ради света грядущих зарни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пустыни нагрянуть не смели, </w:t>
        <w:br/>
        <w:t>Чтобы души не стали пусты, </w:t>
        <w:br/>
        <w:t>Охраняются звери, </w:t>
        <w:br/>
        <w:t>Охраняются змеи,</w:t>
        <w:br/>
        <w:t>Охраняются даже цве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ая книга” – Красная!</w:t>
        <w:br/>
        <w:t>Значит, природа в опасности!</w:t>
        <w:br/>
        <w:t>Значит, нельзя терять даже мига</w:t>
        <w:br/>
        <w:t>Всё живое хранить зовёт.</w:t>
        <w:br/>
        <w:t>Пусть зовёт не напрасно.</w:t>
        <w:br/>
        <w:t>“Красная книга”, Красная книга”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тревога за жизнь неустанна,</w:t>
        <w:br/>
        <w:t>Чтоб не сгинуть в космической мгле:</w:t>
        <w:br/>
        <w:t>Исчерпаемы все океаны,</w:t>
        <w:br/>
        <w:t>Исчерпаемо всё на Земл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леса и поля обижаем.</w:t>
        <w:br/>
        <w:t>Стонут реки от горьких обид.</w:t>
        <w:br/>
        <w:t>И себя мы прощаем,</w:t>
        <w:br/>
        <w:t>И себя мы прощаем, </w:t>
        <w:br/>
        <w:t>Но грядущее нас не прости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ранять от опасности нужно,</w:t>
        <w:br/>
        <w:t>Защищать у людей на виду</w:t>
        <w:br/>
        <w:t>Чистоту, бескорыстье и дружбу,</w:t>
        <w:br/>
        <w:t>И доверие и доброт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 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корее под звёздною синью,</w:t>
        <w:br/>
        <w:t>Чтобы жизнь не покинула нас,</w:t>
        <w:br/>
        <w:t>В эту книгу внесите,</w:t>
        <w:br/>
        <w:t>В эту книгу внесите</w:t>
        <w:br/>
        <w:t>Человека всех наций и ра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Сегодня наш праздник будет проходить в виде устного журнала. Давайте заглянем на его первую страниц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1 страница. Раст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земле исчезают цветы,</w:t>
        <w:br/>
        <w:t>С каждым годом заметнее это.</w:t>
        <w:br/>
        <w:t>Меньше радости и красоты</w:t>
        <w:br/>
        <w:t>Оставляет нам каждое лет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час на Земле в опасности 25 видов растени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гадайт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гадки о цветах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торые занесены в Красную книг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Первым вылез из землицы</w:t>
        <w:br/>
        <w:t>На проталинки.</w:t>
        <w:br/>
        <w:t>Он мороза не боится,</w:t>
        <w:br/>
        <w:t>Хоть и маленький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Подснежник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занесенных снегом кочек,</w:t>
        <w:br/>
        <w:t>Под белой шапкой снеговой</w:t>
        <w:br/>
        <w:t>Нашли мы маленький цветочек,</w:t>
        <w:br/>
        <w:t>Полузамёрзший, чуть жив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Появились бубенчики – </w:t>
        <w:br/>
        <w:t>Белые горошки.</w:t>
        <w:br/>
        <w:t>Распустились колокольчики</w:t>
        <w:br/>
        <w:t>На зелёной ножк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андыш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нулся лес, весной разбуженный,</w:t>
        <w:br/>
        <w:t>Деревья в мареве парят.</w:t>
        <w:br/>
        <w:t>Весёлых ландышей жемчужины</w:t>
        <w:br/>
        <w:t>Под каждым кустиком горя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олосится в поле рожь,</w:t>
        <w:br/>
        <w:t>Там во ржи цветок найдёшь.</w:t>
        <w:br/>
        <w:t>Ярко синий и пушистый, </w:t>
        <w:br/>
        <w:t>Только жаль, что не душистый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асилёк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Колокол колышется,</w:t>
        <w:br/>
        <w:t>А звона не слышится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локольчик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локольчик! Колокольчик!</w:t>
        <w:br/>
        <w:t>На лугу со всех сторон</w:t>
        <w:br/>
        <w:t>Легкий-лёгкий, тонкий-тонкий</w:t>
        <w:br/>
        <w:t>Будто слышится мне зво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Белая чашка на зелёном блюдце по реке плывёт.</w:t>
        <w:br/>
        <w:t>Плывёт белоснежка на зелёной лодочк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увшинк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2 страниц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вучит фонограмма звуков лес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ты входишь в лес,</w:t>
        <w:br/>
        <w:t>Где всё нам с детства мило,</w:t>
        <w:br/>
        <w:t>Где чистым воздухом приятно так дышать,</w:t>
        <w:br/>
        <w:t>Есть в травах и цветах целительная сила,</w:t>
        <w:br/>
        <w:t>Для всех, умеющих их тайну разгад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, как сказочное царство,</w:t>
        <w:br/>
        <w:t>Там кругом растут лекарства, </w:t>
        <w:br/>
        <w:t>В каждой травке, в каждой ветке –</w:t>
        <w:br/>
        <w:t>И микстура и таблетки.</w:t>
        <w:br/>
        <w:t>Ну а чем и как лечить,</w:t>
        <w:br/>
        <w:t>Мы вас можем научить.</w:t>
        <w:br/>
        <w:t>Все целебные растения</w:t>
        <w:br/>
        <w:t>Знаем мы без исключения.</w:t>
        <w:br/>
        <w:t>Нужно только не лениться,</w:t>
        <w:br/>
        <w:t>Нужно только научиться</w:t>
        <w:br/>
        <w:t>Находить в лесу растения,</w:t>
        <w:br/>
        <w:t>Что пригодны для лечения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некоторыми из них мы сейчас с вас познакомим.</w:t>
        <w:br/>
        <w:t>Стоит в лесу кудряшка –</w:t>
        <w:br/>
        <w:t>Белая рубашка,</w:t>
        <w:br/>
        <w:t>В середине золотая,</w:t>
        <w:br/>
        <w:t>Кто она такая?</w:t>
        <w:br/>
        <w:t>Под музыку появляется Ромашк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маш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то я Ромашка – переводится как “милая простота”. Родина моя Америка. Давным-давно как сорняк я попала вместе с зерном в трюм пароходов, затем поехала по железной дороге. В вагонах были щели, и мои с мелкие семена рассеялись вдоль железного полотна. Вскоре насыпи покрылись мягкой и ароматной травкой. Так я попала в Росси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илая Ромашка, а чем же ты полезна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маш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случится тебе простудиться,</w:t>
        <w:br/>
        <w:t>Появится кашель, поднимется жар,</w:t>
        <w:br/>
        <w:t>Придвинь к себе кружку, в которой дымится</w:t>
        <w:br/>
        <w:t>Слегка горьковатый, душистый отва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нкий стебель у дорожки,</w:t>
        <w:br/>
        <w:t>На конце его серёжки.</w:t>
        <w:br/>
        <w:t>На земле лежат листки –</w:t>
        <w:br/>
        <w:t>Маленькие лопушки.</w:t>
        <w:br/>
        <w:t>Нам он – как хороший друг,</w:t>
        <w:br/>
        <w:t>Лечит ранки ног и рук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д музыку появляется Подорожник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дорожни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я Подорожник. Существует легенда о том, как были открыты мои целебные свойства. Лежали на дороге две змеи, грелись на солнышке. Вдруг из-за поворота выехала телега. Одна змея успела уползти, а другая нет. Люди остановились и увидели, как та змея, которая уползла, принесла раненой змее листок подорожника, и через некоторое время они вместе скрылись с глаз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названьем простым и тревожным,</w:t>
        <w:br/>
        <w:t>Зовущим за отчий порог,</w:t>
        <w:br/>
        <w:t>Невзрачный цветок-подорожник</w:t>
        <w:br/>
        <w:t>Растёт у российских дорог.</w:t>
        <w:br/>
        <w:t>Дороги спешат за курганы,</w:t>
        <w:br/>
        <w:t>Дорогам конца не видать,</w:t>
        <w:br/>
        <w:t>И важно, что путникам раны</w:t>
        <w:br/>
        <w:t>Умеет цветок врачевать.</w:t>
        <w:br/>
        <w:t>Листок оторви осторожно</w:t>
        <w:br/>
        <w:t>И жгучую боль утоли…</w:t>
        <w:br/>
        <w:t>Невзрачный цветок-подорожник,</w:t>
        <w:br/>
        <w:t>Да как же ты растёшь ты в пыли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рогой Подорожник, а чем ты ещё полезен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орожник. Если вдруг зуб заболел, глаз воспалился, сердце болит, дёсны кровоточат, беги ко мне срочно. Я помогу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Жжётся, а не огонь; злая, а людей лечит. Что эт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музыку появляется Крапив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рапив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то я, Крапива. Люди про меня говорят, что одна крапива заменяет семерых врачей. Мне посвящена целая поэма: “Сон посылает больным, прекращает противную рвоту. Семя крапивное с мёдом колики лечит надёжно. Рекомендуется при разных заболеваниях”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д музыку появляются Шиповник, тысячелистник, Брусника и Мать-и-мачех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е (вместе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ы кто? Зачем вы к нам пришли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тения (вместе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ы пришли к своим друзьям! Мы тоже лекарственные раст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Шипов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-то в чаще дремучей,</w:t>
        <w:br/>
        <w:t>За оградой колючей,</w:t>
        <w:br/>
        <w:t>У заветного местечка</w:t>
        <w:br/>
        <w:t>Есть волшебная аптечка:</w:t>
        <w:br/>
        <w:t>Там красные таблетки</w:t>
        <w:br/>
        <w:t>Развешены на ветке.</w:t>
        <w:br/>
        <w:t>Меня зовут царём кустов</w:t>
        <w:br/>
        <w:t>За цвет и за запах</w:t>
        <w:br/>
        <w:t>Моих лепестков.</w:t>
        <w:br/>
        <w:t>Хоть куст мой зелёный</w:t>
        <w:br/>
        <w:t>Вас ранить готов,</w:t>
        <w:br/>
        <w:t>Но я помогу всем больным</w:t>
        <w:br/>
        <w:t>И тем, кто здор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наем, ты Шиповник! Но как ты можешь помочь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иповник. Пейте для профилактики мой настой. Он очень вкусный и полезный. И тогда гриппом вы болеть не будете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ь-и-мачех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верху листик гладкий, но с байковой подкладк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ий. Знаем, ты Мать-и-мачеха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ь-и-мачех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Если кашель вас замучил, воспаленье началось, подружись со мной скорее, и, обещаю, всё пройдё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русн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стик с глянцем,</w:t>
        <w:br/>
        <w:t>Ягодки с румянцем,</w:t>
        <w:br/>
        <w:t>А сами кусточки –</w:t>
        <w:br/>
        <w:t>Не выше коч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 Брусника! А как ты помогаешь людям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русн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ар, головные боли,</w:t>
        <w:br/>
        <w:t>Плохой аппетит.</w:t>
        <w:br/>
        <w:t>Выпей отвар моих листьев,</w:t>
        <w:br/>
        <w:t>Мгновенно забудешь о ни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ысячелист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лый щит на тысяче листьев, </w:t>
        <w:br/>
        <w:t>расту на бугре, помогу в бед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чем ты можешь помочь, Тысячелистник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ысячелистник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Я, как и подорожник, людям помогаю: раны заживляю, аппетит улучшаю, разные воспаления снима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3 страница. Насекомые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Тревожные сведения поступают из различных районов нашей планеты: исчезаю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секомые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может показаться невероятным, но это так. В Западной Европе исчезают стрекозы. Так, например, в Германии из 70 видов половина находится под угрозой исчезновения, а два уже исчезли полность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 Северной Америке погибли некоторые виды бабочек, обитавших на территории. В тропических лесах Южной Америки исчезают многие виды насекомых, которые наука ещё даже не описала. В нашей стране резко сокращается численность крупных жуков, некоторых видов дневных и ночных бабочек и других насекомых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Почему же это происходит? Одна из основных причин исчезновения насекомых – разрушение среды их обитания. Вырубаются леса, распахиваются степи. На их месте возникают города и дороги, поля и водохранилища. А ведь многим видам нужна для жизни нетронутая, не изменённая человеком природ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асто бывает, что дети ради забавы ловят бабочек, а то и разоряют гнёзда шмелей (шмели устраивают свои гнёзда в ямках на земле). Без бабочек и шмелей многие растения останутся неопылёнными, у них не будет плодов и семян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абочка-махаон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ногие виды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шмел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же стали редкими. Они занесены в Красную книгу. Созданы специальные заповедники для шмеле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Дровосек реликтов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самый крупный жук нашей страны. Слово “реликтовый” означает, что жук сохранился с древнейших времё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4 страница. Звер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ведущий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было примерно 260 лет назад. В 1741 году экспедиция Витуса Беринга обнаружила в море, у самого берега, невиданных животных, которые мирно паслись в зарослях морской капусты на мелководье. Их называли морскими коровами. Эти доверчивые, медлительные животные размерами со слона не боялись людей, близко подплывали к их лодкам. А люди безжалостно их убивали. С каждым годом их становилось всё меньше и меньше, и к 1768 году их всех истребили. Так навсегда исчезли морские коровы. Теперь никто и никогда не увидит этих замечательны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территории р. Башкортостан обитает удивительный зверёк, занесённый и в Международную Красную книгу и Красную книгу России, и в Красную книгу р. Башкортостан. Эт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ыхухол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н встречается только в нашей стране и нигде больше. Чем же он интересен? Выхухоль – реликтовое животное, т.е. сохранившееся от далёких эпох. Сородичи его жили примерно 40 миллионов лет тому назад. И примерно 15 миллионов лет тому назад они вымерли. Сохранился лишь один вид – русский выхухол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хухоль – это ценный пушной зверёк. Его шкурки ценились выше шкурок бобра. Сейчас охота на него запреще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4 страница. Птиц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цена закрыта занавесом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леко-далеко среди вековых деревьев, в густом дремучем лесу есть одно поляна. На этой поляне собирались лесные жители, когда нужно было решать какие-нибудь важные дела. Такое собрание называлось (как и в старину у людей) вечем. Посреди поляны, где собиралось вече, висел на четырёх столбах большой вечевой колокол, по звону которого и собрались лесные жители, и в который мог звонить каждый, кто считал себя обиженным и требовал суда и защиты. Никто, конечно, не смел звонить в вечевой колокол по пустякам, зная, что за это от лесных жителей сильно достанется. Однажды колокол зазвонил так сильно, что все птицы и звери поспешили на поляну, желая знать, кто так громко требует их суда и защиты…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крывается занавес. Лесная поляна. В центре, на троне, сидит Лев – “царь зверей”. Вокруг него лесные жител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в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егодня в нашем лесу рано утром зазвонил вечевой колокол. Вы знаете, что никто не смеет звонить в него по пустякам. Так кто же из вас взывает к справедливости, кто требует суда и защиты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тицы (выходя вперёд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ы, птицы, взываем к справедливости, мы требуем суда и защиты. За последние 150 лет нас вымерло 60 видов и 67 подвидов; ежегодно мы теряем один вид своих крылатых братьев. И это всё по вине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в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е Человек может так поступать с вами? Я не могу поверить. Этого не может быть, ведь все мы часть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всех у нас есть мать одна</w:t>
        <w:br/>
        <w:t>По имени Природа!</w:t>
        <w:br/>
        <w:t>У ней для всех хватает доброты,</w:t>
        <w:br/>
        <w:t>И мы живём, запечатлев навеки</w:t>
        <w:br/>
        <w:t>В душе её прекрасные черты, -</w:t>
        <w:br/>
        <w:t>Поля, луга, леса, моря и рек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агар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о это так. Я, бескрылая гагарка, как и почти 20 видов птиц уничтожена человеком в результате неумеренного промысла. А погубила нас привлекательность оперения! Из наших шкурок шили праздничную и ритуальную одежду и даже изготавливали местные деньги. Нас убивали, а наши дети умирали голодной смерть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олуб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Я – странствующий голубь. Ещё в Х1Х веке наш род насчитывал миллиарды особей. Но человек уничтожал нас с небывалым размахом: нас били палками, травили сернистым ангидридом, по стаям палили даже из пушек. Ещё недавно слышались повсюду крики радости и жизни. Ещё не так давно прозвучали первые вопли и стоны, а сегодня – всё замолчало: наступила смерть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в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ужели это так? Неужели Человек не понимает, что, истребляя вас, он готовит такую же участь и себе? Он научился летать по воздуху, как птица, плавать под водой, как рыба, ему осталось только одно – научиться достойно жить на Земл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я чай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ы водоплавающие птицы. Ежегодно от нефтяного загрязнения нас погибает от 150 до 450 тысяч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я чай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м, кормящимся в море птицам, угрожают не только нефтепродукты, но и различные вещества, выбрасываемые в море вместе со сточными водами, нелегальные захоронения высокотоксичных промышленных отходов и гибель кораблей, перевозящих такие груз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я чай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я планета – человечий дом.</w:t>
        <w:br/>
        <w:t>Но как ей жить под дымным колпаком,</w:t>
        <w:br/>
        <w:t>Где сточная канава – океан?!</w:t>
        <w:br/>
        <w:t>Где вся природа поймана в капкан,</w:t>
        <w:br/>
        <w:t>Где места нет ни аисту, ни льву,</w:t>
        <w:br/>
        <w:t>Где стонут травы: “Больше не могу…”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я чай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еловек! К нашей гибели ведёт и загрязнение атмосферы сернистым газом и оксидами азота из труб твоих фабрик и заводов. Выпадая вместе с дождём и снегом, они превращаются в серную и азотную кислоты. Кислотные дожди опасны тем, что они высвобождают из почвы ионы алюминия, а его высокие дозы, поступающие с водой и пищей в наш организм, вызывают необратимые изменения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я чай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натворил ты с природой?</w:t>
        <w:br/>
        <w:t>Как теперь ей смотреть в глаза?</w:t>
        <w:br/>
        <w:t>В тёмные отравленные воды,</w:t>
        <w:br/>
        <w:t>В пахнущие смертью небеса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я чай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еловек! Слышишь ли ты, видишь ли ты что-нибудь, кроме смерт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!</w:t>
        <w:br/>
        <w:t>Ты послушай царя терпеливых зверей,</w:t>
        <w:br/>
        <w:t>И прости, </w:t>
        <w:br/>
        <w:t>Что слова мои будут звучать не по-царски.</w:t>
        <w:br/>
        <w:t>Я последний из львов,</w:t>
        <w:br/>
        <w:t>Но пускай за меня говорят –</w:t>
        <w:br/>
        <w:t>Лань в объятьях капкана,</w:t>
        <w:br/>
        <w:t>Ползучего смога громадность</w:t>
        <w:br/>
        <w:t>И дельфинья семья, за которой неделю подряд</w:t>
        <w:br/>
        <w:t>С вертолёта охотился ты, чтоб развеяться малость.</w:t>
        <w:br/>
        <w:t>Пусть тебе повстречается голубь,</w:t>
        <w:br/>
        <w:t>Хлебнувший отрав,</w:t>
        <w:br/>
        <w:t>Муравейник сожжённый,</w:t>
        <w:br/>
        <w:t>Разрытые норы барсучьи</w:t>
        <w:br/>
        <w:t>Оглушённая семга,</w:t>
        <w:br/>
        <w:t>Дрожащий от страха жираф,</w:t>
        <w:br/>
        <w:t>И подстреленный лебедь,</w:t>
        <w:br/>
        <w:t>И чайки – по горло в мазуте.</w:t>
        <w:br/>
        <w:t>Пусть они голосят, вопрошая карающий век,</w:t>
        <w:br/>
        <w:t>Пусть они стороною обходят любую машину.</w:t>
        <w:br/>
        <w:t>Ты – хозяин!</w:t>
        <w:br/>
        <w:t>Мы спорить с тобой не хотим и не можем.</w:t>
        <w:br/>
        <w:t>Но без нас ты представь!</w:t>
        <w:br/>
        <w:t>Разве будет землёю земля?</w:t>
        <w:br/>
        <w:t>Но без нас – ты пойми!</w:t>
        <w:br/>
        <w:t>Разве море останется морем?</w:t>
        <w:br/>
        <w:t>Человечьи детёныши вспомнят о нас и заплачут…</w:t>
        <w:br/>
        <w:t>Мы – пушистые глыбы тепла.</w:t>
        <w:br/>
        <w:t>Мы – живое зверьё.</w:t>
        <w:br/>
        <w:t>Всё твоё на планете, а нашего –не ничего!</w:t>
        <w:br/>
        <w:t>Может правда,</w:t>
        <w:br/>
        <w:t>Что день ото дня мир становится зле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! По твоей вине гибнут не только птицы, но и вся природа. Однако, то что сделано, нельзя исправить никаким раскаяниям. Мало – не делать зла: нужно делать добро. Только тогда ты будешь счастлив и спокоен. В мире и так слишком много страданий, причиняя зло хотя бы самому незначительному существу, ты увеличиваешь это зло. А назначение Человека совсем ино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6 страница. Ле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велось мне как-то раз </w:t>
        <w:br/>
        <w:t>Услышать вот такой рассказ…</w:t>
        <w:br/>
        <w:t>(Такое бывает, уж ты мне поверь.)</w:t>
        <w:br/>
        <w:t>на поляне под сосной</w:t>
        <w:br/>
        <w:t>заседал народ лесной.</w:t>
        <w:br/>
        <w:t>Под сосною той сидели:</w:t>
        <w:br/>
        <w:t>Лесовик, Лесная Фея,</w:t>
        <w:br/>
        <w:t>Водяной с сестрой своею.</w:t>
        <w:br/>
        <w:t>Только бабушка Яга</w:t>
        <w:br/>
        <w:t>Почему-то не пришла.</w:t>
        <w:br/>
        <w:t>Собранье это Леший вёл,</w:t>
        <w:br/>
        <w:t>Там шёл серьёзный разгово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брались мы на совет –</w:t>
        <w:br/>
        <w:t>Как избавиться от бед?!</w:t>
        <w:br/>
        <w:t>В лес, друзья, пришла беда,</w:t>
        <w:br/>
        <w:t>Помощь срочная нуж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а здесь стояли когда-то густые,</w:t>
        <w:br/>
        <w:t>Шумели липы молодые,</w:t>
        <w:br/>
        <w:t>Берёзки нежно всем кивали,</w:t>
        <w:br/>
        <w:t>В своих серёжках щеголяли,</w:t>
        <w:br/>
        <w:t>Осины протяжно скрипели,</w:t>
        <w:br/>
        <w:t>А птицы так радостно пел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е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осны, как стражи, в бору здесь стояли,</w:t>
        <w:br/>
        <w:t>Дубы вековые как старцы ворчали.</w:t>
        <w:br/>
        <w:t>И ёлок пушистых зелёный народ.</w:t>
        <w:br/>
        <w:t>Водил на поляне свой хоров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икимо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болотах такая была благодать!</w:t>
        <w:br/>
        <w:t>Во мху так приятно было лежать.</w:t>
        <w:br/>
        <w:t>И мягко, и влажно, и ягод не счесть –</w:t>
        <w:br/>
        <w:t>Бывало, что за день устанешь их есть.</w:t>
        <w:br/>
        <w:t>(Обращается к Водяному.)</w:t>
        <w:br/>
        <w:t>А ты, братец мой, отчего не речист?</w:t>
        <w:br/>
        <w:t>Ведь каждый ручей был прозрачен и ч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что говорить загрязнили озёра и реки.</w:t>
        <w:br/>
        <w:t>А виною тому всё они – человек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но ты, дружок, сказал:</w:t>
        <w:br/>
        <w:t>Человек не тот уж стал.</w:t>
        <w:br/>
        <w:t>Обогатиться всё хотят,</w:t>
        <w:br/>
        <w:t>Вот и рубят всё подряд.</w:t>
        <w:br/>
        <w:t>Весёлые липки пошли на кули,</w:t>
        <w:br/>
        <w:t>За них заплатили большие рубли.</w:t>
        <w:br/>
        <w:t>Берёзы на ложки срубили,</w:t>
        <w:br/>
        <w:t>Дубовую мебель куда-то спустили,</w:t>
        <w:br/>
        <w:t>И сосны, и ёлки опять продают,</w:t>
        <w:br/>
        <w:t>Их рубят и пилят – куда-то везут,</w:t>
        <w:br/>
        <w:t>А люди-то не понимают,</w:t>
        <w:br/>
        <w:t>Что сами край свой разрушают.</w:t>
        <w:br/>
        <w:t>А ну, все мигом поднялись </w:t>
        <w:br/>
        <w:t>И на охрану разошлись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есные жители расходятся в разные стороны.</w:t>
        <w:br/>
        <w:t>Слышится песня, на поляну выходят “туристы” (с гитарой, рюкзаками, топорами),</w:t>
        <w:br/>
        <w:t>у одного из них в руках коробка с надписью “Динамит”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й тур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хороший водоём, </w:t>
        <w:br/>
        <w:t>Давайте здесь</w:t>
        <w:br/>
        <w:t>Давайте здесь сейчас рванё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й тур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ыбку будем тут глушить </w:t>
        <w:br/>
        <w:t>И косточек развод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-й тур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есь прекрасно отдохнём,</w:t>
        <w:br/>
        <w:t>Выходные проведём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-й турист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товьтесь рыбу брать, друзья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намит бросаю я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ажигает привязанный к коробке бикфордов шнур. В это время на поляну выходит Водян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– водяной, я – Водяной.</w:t>
        <w:br/>
        <w:t>Мне реки, море – дом родной.</w:t>
        <w:br/>
        <w:t>Вы осквернить мой дом хотели,</w:t>
        <w:br/>
        <w:t>Да, слава богу, не успел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ушит запал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о вас бы проучить:</w:t>
        <w:br/>
        <w:t>На дно, вас, что ли утащить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урис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лько в сказках так бывает,</w:t>
        <w:br/>
        <w:t>Нечисть разна выполза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я не сказка и не миф.</w:t>
        <w:br/>
        <w:t>Проси прощенья, пока жив!</w:t>
        <w:br/>
        <w:t>Туристы (на коленях).</w:t>
        <w:br/>
        <w:t>Ты прости нас Водяной,</w:t>
        <w:br/>
        <w:t>Отпусти ты нас домой,</w:t>
        <w:br/>
        <w:t>Про динамит мы позабудем</w:t>
        <w:br/>
        <w:t>И даже рыбу есть не буд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ей раз я отпущу,</w:t>
        <w:br/>
        <w:t>Но вас я всюду отыщу.</w:t>
        <w:br/>
        <w:t>Коль нарушите запрет,</w:t>
        <w:br/>
        <w:t>Вам пощады, знайте, нет!</w:t>
        <w:br/>
        <w:t>Поселюсь я в ванне, в бане,</w:t>
        <w:br/>
        <w:t>Буду жить я даже в кране.</w:t>
        <w:br/>
        <w:t>Вас везде я отыщу</w:t>
        <w:br/>
        <w:t>И на дно всех утащу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является Кикимор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й, мой братец Водяной,</w:t>
        <w:br/>
        <w:t>Ты что, их отпустил домой?</w:t>
        <w:br/>
        <w:t>Ну ты, братец, и простак…</w:t>
        <w:br/>
        <w:t>Я бы сделала не та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икимора (туристам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уж я вас не прощу,</w:t>
        <w:br/>
        <w:t>Всех сейчас я проучу!</w:t>
        <w:br/>
        <w:t>Вы и на болоте были?</w:t>
        <w:br/>
        <w:t>Всё болото загрязнили,</w:t>
        <w:br/>
        <w:t>Голубику растоптали,</w:t>
        <w:br/>
        <w:t>Клюкву с корнем вырвали!</w:t>
        <w:br/>
        <w:t>Вас за это не прощу,</w:t>
        <w:br/>
        <w:t>С собой в болото утащу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икимора старается поймать туристов, те разбегаются в разные стороны, моля о пощад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урис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спожа Кикимора!</w:t>
        <w:br/>
        <w:t>Нам домой уже пора!</w:t>
        <w:br/>
        <w:t>Нас в болото не тащи,</w:t>
        <w:br/>
        <w:t>Других виновников ищи!</w:t>
        <w:br/>
        <w:t>Мы на болоте не бывали,</w:t>
        <w:br/>
        <w:t>Клюкву мы не вырывали.</w:t>
        <w:br/>
        <w:t>А коль по ягоды пойдём,</w:t>
        <w:br/>
        <w:t>То ни ветки не сорвём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икимо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ежели не вы, то</w:t>
        <w:br/>
        <w:t>То отпустить мы вас долж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дяному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что, брат Водяной. </w:t>
        <w:br/>
        <w:t>Отпускаем их домой?</w:t>
        <w:br/>
        <w:t>Мы, кажись, их напугали</w:t>
        <w:br/>
        <w:t>Да кое-что им втолковал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только поняли ль оне,</w:t>
        <w:br/>
        <w:t>Сумлеваюсь я вполн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икимора (туристам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мы проверим их сейчас!</w:t>
        <w:br/>
        <w:t>Вы что усвоили у нас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й тур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будем речку загрязнять,</w:t>
        <w:br/>
        <w:t>Динамитом балов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й тури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м ягоды умело брать,</w:t>
        <w:br/>
        <w:t>Зря болото не топт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 и Кикимора (вместе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тишину не нарушать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урис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это тоже будем знать,</w:t>
        <w:br/>
        <w:t>И строго будем соблюдать</w:t>
        <w:br/>
        <w:t>Мы все правила лесные –</w:t>
        <w:br/>
        <w:t>Станем мы совсем другие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д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что ж, усвоили все так.</w:t>
        <w:br/>
        <w:t>На дно тащить нельзя никак. </w:t>
        <w:br/>
        <w:t>Вы восвояси отправляйтесь, </w:t>
        <w:br/>
        <w:t>Да больше нам не попадайтес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казч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собрав, туристы спешно</w:t>
        <w:br/>
        <w:t>Враз оставили то место</w:t>
        <w:br/>
        <w:t>И подальше от реки</w:t>
        <w:br/>
        <w:t>Молча по лесу пошли, </w:t>
        <w:br/>
        <w:t>Думая, соображая, </w:t>
        <w:br/>
        <w:t>Что за напасть вдруг такая.</w:t>
        <w:br/>
        <w:t>Решили, что болотный газ</w:t>
        <w:br/>
        <w:t>Им вскружил мозги сейчас. </w:t>
        <w:br/>
        <w:t>Сразу все повеселели, </w:t>
        <w:br/>
        <w:t>Даже песенку запели. </w:t>
        <w:br/>
        <w:t>Шли да шли, и вдруг нашли </w:t>
        <w:br/>
        <w:t>Поляну солнечного св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рителям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м интересно слушать это? </w:t>
        <w:br/>
        <w:t>На полянке они сели, </w:t>
        <w:br/>
        <w:t>Костер устроить захотели, </w:t>
        <w:br/>
        <w:t>Тут же музыку врубили </w:t>
        <w:br/>
        <w:t>И все правила забыли. </w:t>
        <w:br/>
        <w:t>И пошла у них работа:</w:t>
        <w:br/>
        <w:t>Там березку рубит кто-то, </w:t>
        <w:br/>
        <w:t>Кто-то хворост собирает</w:t>
        <w:br/>
        <w:t>Да в костер его таскает. </w:t>
        <w:br/>
        <w:t>Девоньки цветы срывают</w:t>
        <w:br/>
        <w:t>Да букеты составляют. </w:t>
        <w:br/>
        <w:t>Ну, а музыка орет – </w:t>
        <w:br/>
        <w:t>Всех зверей испуг берет. </w:t>
        <w:br/>
        <w:t>Вот на этот шум и гам </w:t>
        <w:br/>
        <w:t>Леший к ним явился са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 (выключая магнитофон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что за тарарам?</w:t>
        <w:br/>
        <w:t>На вас глядеть-то стыд и срам! </w:t>
        <w:br/>
        <w:t>Захламили всю поляну! </w:t>
        <w:br/>
        <w:t>Лесовик, ты только глянь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-то вы здесь истоптали,</w:t>
        <w:br/>
        <w:t>Растений сколько изломал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с разве в школе не учили? </w:t>
        <w:br/>
        <w:t>И дома вам не говорили? </w:t>
        <w:br/>
        <w:t>Природу нужно уважать, </w:t>
        <w:br/>
        <w:t>Беречь, любить и охранять. </w:t>
        <w:br/>
        <w:t>В лесу у нас свои законы, </w:t>
        <w:br/>
        <w:t>И вам, друзья, они знако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вольте дать один совет: </w:t>
        <w:br/>
        <w:t>Всегда любите этикет, </w:t>
        <w:br/>
        <w:t>А музыка у нас не хуже – </w:t>
        <w:br/>
        <w:t>Да только слушать ее нужно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фонограмма шума леса, пения птиц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притихли обормоты?</w:t>
        <w:br/>
        <w:t>Вряд ли поняли вы что-то!</w:t>
        <w:br/>
        <w:t>Вы нарушили запрет,</w:t>
        <w:br/>
        <w:t>Вам теперь пощады нет.</w:t>
        <w:br/>
        <w:t>А ну-ка, братец Лесовик,</w:t>
        <w:br/>
        <w:t>Неси сюда мой шишк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казч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лышав грозный приговор,</w:t>
        <w:br/>
        <w:t>Друзья не поднимая взор,</w:t>
        <w:br/>
        <w:t>Забыв про удаль и кураж,</w:t>
        <w:br/>
        <w:t>Решили это не мираж,</w:t>
        <w:br/>
        <w:t>И кинув свой магнитофон,</w:t>
        <w:br/>
        <w:t>Из лесу бросилися во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, этих вроде проучили –</w:t>
        <w:br/>
        <w:t>Дорогу в лес они забыли.</w:t>
        <w:br/>
        <w:t>Запомнят наш с тобой урок</w:t>
        <w:br/>
        <w:t>И другим накажут впрок.</w:t>
        <w:br/>
        <w:t>Лесовик, бери трофеи,</w:t>
        <w:br/>
        <w:t>Да пойдём отсель скоре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ше, тише, царь лесной,</w:t>
        <w:br/>
        <w:t>Что за звук за той сосной?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еший и лесовик прислушиваются. До них долетает звук ручной пил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йдем-ка, брат, мы поглядим, </w:t>
        <w:br/>
        <w:t>За порядком проследим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ходят. На поляне появляется Баба Яга с пил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.Я. (поет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утрам не ждет меня работа, </w:t>
        <w:br/>
        <w:t>Я давно на пенсии сижу.</w:t>
        <w:br/>
        <w:t>Вот избушка прохудилась что-то,</w:t>
        <w:br/>
        <w:t>Коттедж себе соорудить хоч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разве это много – </w:t>
        <w:br/>
        <w:t>Всего один коттедж.</w:t>
        <w:br/>
        <w:t>Судить не надо строго – </w:t>
        <w:br/>
        <w:t>Избушке тыща л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нным светом залита дорожка, </w:t>
        <w:br/>
        <w:t>Выхожу с пилой я на простор.</w:t>
        <w:br/>
        <w:t>Спилить осталось мне немножко, </w:t>
        <w:br/>
        <w:t>Чтобы вокруг поставить частоко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являются Леший и Лесови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что же ты, Яга,</w:t>
        <w:br/>
        <w:t>Костяная ты нога! </w:t>
        <w:br/>
        <w:t>Законы леса нарушаешь, </w:t>
        <w:br/>
        <w:t>Самовольный выруб начинаешь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.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ей избушке тыща лет:</w:t>
        <w:br/>
        <w:t>Ни удобств, ни зала нет.</w:t>
        <w:br/>
        <w:t>Где гостей мне принимать, </w:t>
        <w:br/>
        <w:t>Банкеты разные справлять? </w:t>
        <w:br/>
        <w:t>Всю жизнь в лесу вы проторчали, </w:t>
        <w:br/>
        <w:t>От жизни вы совсем отстали.</w:t>
        <w:br/>
        <w:t>Я же в ступе полетала </w:t>
        <w:br/>
        <w:t>Таки коттеджи повидала…</w:t>
        <w:br/>
        <w:t>Ну че тут с вами говорить? </w:t>
        <w:br/>
        <w:t>Пошла я лес себе вал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 что же, спятила, Яга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ов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 – богатство и краса!</w:t>
        <w:br/>
        <w:t>Береги свои леса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.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вы сами-то свихнулись</w:t>
        <w:br/>
        <w:t>Или только что проснулись? </w:t>
        <w:br/>
        <w:t>Скоро лес растащат весь – </w:t>
        <w:br/>
        <w:t>Срублю, пока возможность е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ешему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ты послушай чередом </w:t>
        <w:br/>
        <w:t>Трактора гудят кругом.</w:t>
        <w:br/>
        <w:t>Там пришли уж лесогубы, </w:t>
        <w:br/>
        <w:t>Сплошь леса они погубя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.Я. уходи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фонограмма гула тракторов, рева пил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 (хлопая в ладоши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ная Фея, покажись!</w:t>
        <w:br/>
        <w:t>Скорей на помощь к нам явись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является Фе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ший (Фее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урмань всех лесорубов,</w:t>
        <w:br/>
        <w:t>Что леса бездумно губя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казч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ея в офис пробралась, </w:t>
        <w:br/>
        <w:t>Колдовать там принялас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фис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а столом сидит “начальник”, что-то пишет, считает. На столе телефо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чаль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три тыщи два куба.</w:t>
        <w:br/>
        <w:t>Это семь миллионов два рубля;</w:t>
        <w:br/>
        <w:t>Надо в доллары перевести</w:t>
        <w:br/>
        <w:t>Да в банк швейцарский отвез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ходит Фе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– невидимая Фея,</w:t>
        <w:br/>
        <w:t>Дурманить головы умею.</w:t>
        <w:br/>
        <w:t>Сон да дрему наведу.</w:t>
        <w:br/>
        <w:t>Сон ваш в явь превращу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ея обходит вокруг “начальника”, обмахивая ег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чаль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, я кажется, устал.</w:t>
        <w:br/>
        <w:t>Часок-другой бы подремал. </w:t>
        <w:br/>
        <w:t>Ах, мне слышен сладкий звон.</w:t>
        <w:br/>
        <w:t>Где же я? Меня уносит сон…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он. Появляется худой, бледный мальчик, он тяжело дышит. Кашляет – ему не хватает воздух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чаль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это кто еще такой?</w:t>
        <w:br/>
        <w:t>Тут стоит передо мной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льчик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– праправнук твой Андр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чаль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хилый ты такой?</w:t>
        <w:br/>
        <w:t>Иль родился ты больной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льч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леса повырубал?</w:t>
        <w:br/>
        <w:t>Ты что, дедушка, не знал – </w:t>
        <w:br/>
        <w:t>Леса воздух очищают, </w:t>
        <w:br/>
        <w:t>Их легкими планеты называют.</w:t>
        <w:br/>
        <w:t>А ты все денежки копил </w:t>
        <w:br/>
        <w:t>И об этом позабыл. </w:t>
        <w:br/>
        <w:t>Мне вклады в банках не нужны </w:t>
        <w:br/>
        <w:t>И виллы в жизни не важны.</w:t>
        <w:br/>
        <w:t>Ты, дед, мне выжить помоги – </w:t>
        <w:br/>
        <w:t>Для нас планету сбереги.</w:t>
        <w:br/>
        <w:t>Послушай, как она гудит, </w:t>
        <w:br/>
        <w:t>Она о помощи кричит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т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гляни на глобус – Шар земной – </w:t>
        <w:br/>
        <w:t>Ведь он вздыхает, как живой.</w:t>
        <w:br/>
        <w:t>И шепчут нам материки:</w:t>
        <w:br/>
        <w:t>“ Ты береги нас, береги!”</w:t>
        <w:br/>
        <w:t>В тревоге рощи и леса, </w:t>
        <w:br/>
        <w:t>Роса на травах, как слеза.</w:t>
        <w:br/>
        <w:t>И тихо просят родники: </w:t>
        <w:br/>
        <w:t>“ Ты береги нас, береги!”</w:t>
        <w:br/>
        <w:t>Грустит глубокая река, </w:t>
        <w:br/>
        <w:t>Свои, теряя берега. </w:t>
        <w:br/>
        <w:t>И слышу голос я реки:</w:t>
        <w:br/>
        <w:t>“Ты береги нас, береги!”</w:t>
        <w:br/>
        <w:t>Остановил олень свой бег:</w:t>
        <w:br/>
        <w:t>“ Будь Человеком, человек! </w:t>
        <w:br/>
        <w:t>В тебя мы верим – не солги, </w:t>
        <w:br/>
        <w:t>Ты береги нас, береги!”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чальник (просыпаясь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я ясный видел сон </w:t>
        <w:br/>
        <w:t>Не позабудется мне он.</w:t>
        <w:br/>
        <w:t>Вот он глобус – шар земной, </w:t>
        <w:br/>
        <w:t>Такой прекрасный и родной. </w:t>
        <w:br/>
        <w:t>Леса рубить я прекращаю,</w:t>
        <w:br/>
        <w:t>Деревьев новых насажаю.</w:t>
        <w:br/>
        <w:t>Пусть плодоносят и цветут, </w:t>
        <w:br/>
        <w:t>На радость людям пусть расту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ыходят все герои и хором читают стихотворе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будем</w:t>
        <w:br/>
        <w:t>Беречь планету!</w:t>
        <w:br/>
        <w:t>Во всей Вселенной </w:t>
        <w:br/>
        <w:t>Красивей нету.</w:t>
        <w:br/>
        <w:t>Во всей Вселенной</w:t>
        <w:br/>
        <w:t>Совсем одна!</w:t>
        <w:br/>
        <w:t>Что будет делать </w:t>
        <w:br/>
        <w:t>Без нас он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4:00Z</dcterms:created>
  <dc:creator>Admin</dc:creator>
  <dc:description/>
  <cp:keywords/>
  <dc:language>en-US</dc:language>
  <cp:lastModifiedBy>User</cp:lastModifiedBy>
  <dcterms:modified xsi:type="dcterms:W3CDTF">2020-07-06T06:04:00Z</dcterms:modified>
  <cp:revision>2</cp:revision>
  <dc:subject/>
  <dc:title/>
</cp:coreProperties>
</file>