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17" w:after="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17" w:after="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17" w:after="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аздник цветов для младших школьников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и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ть чувства прекрасного; приобщать учащихся к традициям, воспитывать доброту, щедрость, благород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84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л украшен букетами цветов и зеленью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 Цветы рядом с нами всю жизнь. Они - прекрасные творения природы. Может быть, именно поэтому у многих народов мира цветы - самый значимый и дорогой подарок. Вы все, друзья, знакомы с этой традицией. Но знаете ли вы и соблюдаете ли все правила, которые сопровождают процедуру дарения цветов? (Класс делится на две команды.) За победу в конкурсах вы будете получать не баллы, а цветы. В чьей вазе цветов окажется больше, ту команду и будем считать победительницей. За каждый правильный ответ и дополнение команда получает очко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ПРОСЫ ВИКТОРИНЫ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Как правильно срывать цветы? (Их не срывают, а срезают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му дарят цветы? (Маме, папе, родным, учителям, друзьям ..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ы идёте в гости. Какие цветы лучше преподнести? Букет собственного изготовления или купленный? (Лучше свой, но можно и купленный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ак должен выглядеть подарочный букет? (Его необходимо полностью завернуть в бумагу или целлофан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Вы вошли в квартиру. Ваши действия? (Снять бумагу с цветов или открыть букет наполовину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Сколько цветков должно быть в букете? (Если цветов до 10, то количество их должно быть нечётным (1, 3, 5, 7, 9). При большем количестве - произвольное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В какой руке нужно держать букет? (Сначала в левой, после приветствия букет берётся в правую руку и вручается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Покажите, как правильно держать букет. (Стеблями вниз, цветками кверху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Что должна сделать хозяйка (хозяин), получив в подарок цветы? (Сказать «спасибо» и тут же поставить в вазу на видное место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 На какие праздники дарят цветы? (8 Марта, день рождения, новоселье, окончание школы, свадьба..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 Какие цветы лучше дарить мужчине, а какие - женщине? (Мужчине лучше дарить цветы крупные, с длинными стеблями, женщине - любые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 С какими цветами лучше навещать больного? (Лучше с нежными, без резкого запаха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3. Какие правила нужно знать при составлении букета? (Головки цветов располагать в разных плоскостях; не допускать перекрещивания вверху; колючки, шипы, другие острые части уничтожить; крупные цветы не должны быть обращены головками друг к другу или вниз, а тем более свисать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4. По какому случаю преподносят корзину с цветами? (Уход на пенсию, свадьба, артистам на концерте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Корзины с цветами, букеты преподносят не только во время торжества или концерта, их пересылают домой. В букет или корзину вкладывается поздравительная открытка с именем поздравителя. Невесте на свадьбу чаще всего дарят розовые и белые розы, а также гвоздики, тюльпаны, ландыши. Букет должен быть небольшим и соответствовать наряду невесты. Букет для невесты в целлофан не заворачивают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5. В день праздника вы опоздали преподнести цветы. Когда вы это сделаете? (Не позднее полудня следующего дня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Красота цветов, их неповторимые форма, запах, цвет запечатлены не только в стихах, но и в загадках. Попробуем разгадать?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ащиеся отгадывают загадки. За каждую загадку - цветок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ечно сумрачно под елью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ахнет сыростью и прелью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 мохнатой лапой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ветят матовые лампы. (Ландыш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 лугах сестричка - золотой глазок, белые реснички. (Ромашка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лова на ножке, в голове горошки. (Мак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называется цветок, в котором появилась Дюймовочка? (Тюльпан.)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итель. А теперь предлагаю поиграть. «Музыкальные змейки»-так называется игра. Правила таковы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анды выстраиваются в колонну по одному параллельными рядами. Во главе команды - капитан. У каждой команды своя песня. Например, у первой - «Хороши весной в саду цветочки» (музыка Мокроусова, стихи Алымова). У второй команды песня «Ой, цветёт калина» (музыка Дунаевского, стихи Исаковского)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гда зазвучит мелодия выбранной песни, вся команда начинает за капитаном двигаться по площадке, поворачивая то в одну, то в другую сторону. Зазвучит другая песня - команда немедленно останавливается, двигаться начинает другая команда под мелодию своей песни. Так повторяется несколько раз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питаны должны вести за собой колонны так, чтобы они переплетались друг с другом в разных направлениях. Когда они запутаются окончательно, раздается свисток. По этому сигналу обе команды должны как можно скорее вернуться в первоначальное положение, подняв при этом руки вверх. Побеждает та команда, которая сделает это быстрее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Ребята, а легенды о цветах вам известны? Может быть, поделитесь знаниями?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каждой команды приглашается по одному участнику. Они по очереди переворачивают лепестки большой бумажной ромашки, на которых написаны названия цветов. Задача участников - рассказать известную им легенду о цветке, название которого оказалось на лепестке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ЗАБУДКИ ГОЛУБЫЕ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Если вы, ребята, много читаете, значит, знаете много названий цветов и легко справитесь со следующим заданием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 должны составить цепочку из слов - названий цветов. Чьё слово окажется последним, та команда и получит дополнительный цветочек к своему букету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анды по очереди называют известные им цветы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 Что ж, ребята, пришло время подводить итоги нашего цветочного праздника. Подведение итогов конкурса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А сейчас я хочу сказать самое главное: спешите дарить цветы людям - маме, бабушке, учительнице, соседке... Спешите, потому что это приносит людям большую радость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Чтец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еши дарить цветы живым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Шел как-то с внучкой разговор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вдруг она меня спросила: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ы о цветах закончим спор?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ие ты цветы любила?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кие? - спрашиваешь ты. –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илее всех мне полевые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, словно детские мечты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лески сине-голубые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что мамины глаза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что озеро лесное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них - неба синь и бирюза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нежность светлого покоя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с детства, помню я, цветы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рила всем, кого любила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То след душевной красоты, -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не часто мама говорила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них всё, что так волнует кровь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о так порою нас тревожит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свет надежды, и любовь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благодарность в них, быть может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вот уж я на склоне лет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юбовь моя к цветам нежнее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что музыка, что свет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все теплее душу греют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о я ведь продолжаю жить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юбить, надеяться и верить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всё ещё цветы дарить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араюсь я, по крайней мере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перь - всё больше пожилым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ольным и одиноким людям –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веты всего нужнее им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ей путь, возможно, был так труден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то рад до слёз цветам моим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то, улыбаясь, их целует..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еши дарить цветы живым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мне дари, пока живу я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 внучки слёзы на глазах: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 тобою не умрёшь от скук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чти легенды о цветах, -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й говорю и - книгу в рук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 Дарите радость людям! Не скупитесь на неё. Кое-что вы можете сделать уже сейчас. Мальчишки, вы не хотите подарить цветы из вашего букета?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льчики дарят цветы из вазы, звучит музыка, праздник заверш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84" w:after="33"/>
        <w:outlineLvl w:val="3"/>
        <w:rPr>
          <w:rFonts w:ascii="Times New Roman" w:hAnsi="Times New Roman" w:eastAsia="Times New Roman" w:cs="Times New Roman"/>
          <w:b/>
          <w:b/>
          <w:bCs/>
          <w:color w:val="375E9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5E93"/>
          <w:sz w:val="26"/>
          <w:szCs w:val="26"/>
          <w:lang w:eastAsia="ru-RU"/>
        </w:rPr>
        <w:t>Легенды о цветах для детей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егенда о розах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ы - сестры зари, они раскрываются в первых рассветных лучах, в них - печаль и радость, в них - светлая грусть, в них улыбка ребенка, в них - вера, надежда, любовь. О розе - царице всех цветов - есть много легенд. И вот одна из них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вятой Николай в пургу и трескучий мороз решил отнести хлеб беднякам. Но игумен запретил ему это делать. В этот же миг случилось чудо - хлеб превратился в розы как знак того, что святой затеял богоугодное дело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егенда о тюльпанах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переполняют счастьем душу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удок заставляют ликовать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потому их надо сердцем слушать,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сторженной душой воспринимать..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глубокой древности к нам пришла легенда о них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золотистом бутоне желтого тюльпана было заключено счастье. До него никто не мог добраться, ибо не было такой силы, которая смогла бы открыть его бутон. Но однажды по лугу шла женщина с ребёнком. Мальчик вырвался из рук матери, со звонким смехом подбежал к цветку, и золотистый бутон раскрылся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ззаботный детский смех совершил то, чего не смогла сделать никакая сила. С тех пор и повелось дарить тюльпаны только тем, кто испытывает счастье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егенда о незабудке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днажды богиня цветов Флора спустилась на землю и стала одаривать цветы именами. Всем цветам дала имя, никого не обидела и хотела удалиться, но вдруг услышала за спиной слабый голосок: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 забудь меня Флора! Дай и мне имя..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ут Флора заметила в разнотравье маленький голубой цветок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рошо, - сказала Флора, будь незабудкой. Вместе с именем я наделю тебя чудесной силой - ты будешь возвращать память тем людям, которые начнут забывать своих близких или свою Родину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егенда про анютины глазки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крыли лепестки анютины глазки, а в венчиках белый цвет — цвет надежды, жёлтый - удивления, фиолетовый - печал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ила в деревне девочка Анюта с доверчивыми лучистыми глазам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стретился ей на пути молодой человек, который разбудил в ней чувства и скрылся. Анюта долго ждала его напрасно и с тоски умерла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месте её погребения появились цветы, в трехцветных лепестках которых отразились надежда, удивление и печаль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егенда про подснежник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снежник - первая песня весны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ревняя легенда рассказывает: когда Адам и Ева были изгнаны из рая, шёл сильный снег, и Еве было очень холодно. Тогда, желая согреть её своим вниманием, несколько снежинок превратились в цветы. Увидев их, Ева повеселела, у нее появилась надежда. Потому подснежник и стал символом надежды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58:00Z</dcterms:created>
  <dc:creator>User</dc:creator>
  <dc:description/>
  <cp:keywords/>
  <dc:language>en-US</dc:language>
  <cp:lastModifiedBy>User</cp:lastModifiedBy>
  <dcterms:modified xsi:type="dcterms:W3CDTF">2020-06-24T09:36:00Z</dcterms:modified>
  <cp:revision>1</cp:revision>
  <dc:subject/>
  <dc:title/>
</cp:coreProperties>
</file>