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гровая программа «В стране Мультипультия» </w:t>
        <w:br/>
      </w:r>
      <w:r>
        <w:rPr>
          <w:color w:val="000000"/>
          <w:sz w:val="28"/>
          <w:szCs w:val="28"/>
        </w:rPr>
        <w:t>Сегодня на волшебном поезде мы отправимся в путешествие по стране Мультипультия.</w:t>
      </w:r>
    </w:p>
    <w:p>
      <w:pPr>
        <w:pStyle w:val="Style15"/>
        <w:shd w:fill="FFFFFF" w:val="clear"/>
        <w:spacing w:before="0" w:after="0"/>
        <w:ind w:firstLine="709"/>
        <w:textAlignment w:val="baseline"/>
        <w:rPr/>
      </w:pPr>
      <w:r>
        <w:rPr>
          <w:color w:val="000000"/>
          <w:sz w:val="28"/>
          <w:szCs w:val="28"/>
        </w:rPr>
        <w:t>Станция «Герои мультфильмов»</w:t>
        <w:br/>
        <w:t>• Весел он как балалайка,</w:t>
        <w:br/>
        <w:t>А зовут его … (Незнайка)</w:t>
        <w:br/>
        <w:t>• В сумке у нее –не киска,</w:t>
        <w:br/>
        <w:t>В сумке у нее- Лариска,</w:t>
        <w:br/>
        <w:t>Вредной быть любит она, страсть как</w:t>
        <w:br/>
        <w:t>И зовут ее …(Шапокляк)</w:t>
        <w:br/>
        <w:t>• Появилась девочка в чашечке цветка,</w:t>
        <w:br/>
        <w:t>И была та девочка, чуть больше ноготка.</w:t>
        <w:br/>
        <w:t>В ореховой скорлупке та девочка спала</w:t>
        <w:br/>
        <w:t>И маленькую ласточку от холода спасла. (Дюймовочка)</w:t>
        <w:br/>
        <w:t>• Он не весел, и не злобен</w:t>
        <w:br/>
        <w:t>Этот милый чудачок.</w:t>
        <w:br/>
        <w:t>С ним хозяин- мальчик Робин,</w:t>
        <w:br/>
        <w:t>И приятель- … (Пятачок)</w:t>
        <w:br/>
        <w:t>• Для него прогулки- праздник,</w:t>
        <w:br/>
        <w:t>И на мед особый нюх.</w:t>
        <w:br/>
        <w:t>Это плюшевый проказник,</w:t>
        <w:br/>
        <w:t>Медвежонок … (Вини-Пух)</w:t>
        <w:br/>
        <w:t>• Кто в телефонной будке жил,</w:t>
        <w:br/>
        <w:t>Пел песни, с Геною дружил?</w:t>
        <w:br/>
        <w:t>Он мягкими уш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Запомнился нам с вами. (Чебурашка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ция «Песни из мультфильмов»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ты прочитаешь отрывки из текстов известных детских песен. В каких мультипликационных фильмах они звучат? Кто их авторы?</w:t>
      </w:r>
    </w:p>
    <w:p>
      <w:pPr>
        <w:pStyle w:val="Style15"/>
        <w:shd w:fill="FFFFFF" w:val="clear"/>
        <w:spacing w:before="0" w:after="0"/>
        <w:ind w:firstLine="709"/>
        <w:textAlignment w:val="baseline"/>
        <w:rPr/>
      </w:pPr>
      <w:r>
        <w:rPr>
          <w:color w:val="000000"/>
          <w:sz w:val="28"/>
          <w:szCs w:val="28"/>
        </w:rPr>
        <w:t>1. Мы помчимся в заоблачную дал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Мимо гаснущих звезд на небосклоне.</w:t>
        <w:br/>
        <w:t>К нам неслышно опустится звезд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ромашкой останется в ладони. (Трям — здравствуйте». Муз. В.Шаинского, сл. С.Козлова)</w:t>
      </w:r>
    </w:p>
    <w:p>
      <w:pPr>
        <w:pStyle w:val="Style15"/>
        <w:shd w:fill="FFFFFF" w:val="clear"/>
        <w:spacing w:before="0" w:after="0"/>
        <w:ind w:firstLine="709"/>
        <w:textAlignment w:val="baseline"/>
        <w:rPr/>
      </w:pPr>
      <w:r>
        <w:rPr>
          <w:color w:val="000000"/>
          <w:sz w:val="28"/>
          <w:szCs w:val="28"/>
        </w:rPr>
        <w:t>2. Я иду и пою</w:t>
        <w:br/>
        <w:t>Обо всем Хороше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улыбку свою 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Я дарю прохожим. ( Лето кота Леопольда». Муз. Б.Савельева,сл. А.Хайга)</w:t>
      </w:r>
    </w:p>
    <w:p>
      <w:pPr>
        <w:pStyle w:val="Style15"/>
        <w:shd w:fill="FFFFFF" w:val="clear"/>
        <w:spacing w:before="0" w:after="0"/>
        <w:ind w:firstLine="709"/>
        <w:textAlignment w:val="baseline"/>
        <w:rPr/>
      </w:pPr>
      <w:r>
        <w:rPr>
          <w:color w:val="000000"/>
          <w:sz w:val="28"/>
          <w:szCs w:val="28"/>
        </w:rPr>
        <w:t>3. От улыбки станет всем тепл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слону, л даже маленькой улитке…</w:t>
        <w:br/>
        <w:t>Так пускай повсюду на земле, —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Будто лампочки, включаются улыбки. (Крошка Енот». Муз. В.Шаинского, сл. М.Пляцковского)</w:t>
      </w:r>
    </w:p>
    <w:p>
      <w:pPr>
        <w:pStyle w:val="Style15"/>
        <w:shd w:fill="FFFFFF" w:val="clear"/>
        <w:spacing w:before="0" w:after="0"/>
        <w:ind w:firstLine="709"/>
        <w:textAlignment w:val="baseline"/>
        <w:rPr/>
      </w:pPr>
      <w:r>
        <w:rPr>
          <w:color w:val="000000"/>
          <w:sz w:val="28"/>
          <w:szCs w:val="28"/>
        </w:rPr>
        <w:t>4.Кабы не было зимы 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 городах и селах,</w:t>
        <w:br/>
        <w:t>Никогда б не знали мы</w:t>
        <w:br/>
        <w:t>Этих дней веселых. («Зима в Простоквашино». Муз.Крылатова,сл. Ю.Энтина)</w:t>
      </w:r>
    </w:p>
    <w:p>
      <w:pPr>
        <w:pStyle w:val="Style15"/>
        <w:shd w:fill="FFFFFF" w:val="clear"/>
        <w:spacing w:before="0" w:after="0"/>
        <w:ind w:firstLine="709"/>
        <w:textAlignment w:val="baseline"/>
        <w:rPr/>
      </w:pPr>
      <w:r>
        <w:rPr>
          <w:color w:val="000000"/>
          <w:sz w:val="28"/>
          <w:szCs w:val="28"/>
        </w:rPr>
        <w:t>5. Дружба крепкая не сломается,</w:t>
        <w:br/>
        <w:t>Не расклеится от дождей и вьюг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Друг в беде не бросит, лишнего не спросит –</w:t>
        <w:br/>
        <w:t>Вот что значит настоящий, верный друг. (Тимка и Димка».Муз.Б,Савельева, сл.М.Плятсковского ).</w:t>
      </w:r>
    </w:p>
    <w:p>
      <w:pPr>
        <w:pStyle w:val="Style15"/>
        <w:shd w:fill="FFFFFF" w:val="clear"/>
        <w:spacing w:before="0" w:after="0"/>
        <w:ind w:firstLine="709"/>
        <w:textAlignment w:val="baseline"/>
        <w:rPr/>
      </w:pPr>
      <w:r>
        <w:rPr>
          <w:color w:val="000000"/>
          <w:sz w:val="28"/>
          <w:szCs w:val="28"/>
        </w:rPr>
        <w:t>6. Ложкой снег меша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очь идет больша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Что же ты, глупышка, не спишь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пят твои сосед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Белые медвед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пи и ты скорей, малыш. («Умка». Муз. Е Крылатова» сл. Ю. Яковлева.)</w:t>
      </w:r>
    </w:p>
    <w:p>
      <w:pPr>
        <w:pStyle w:val="Style15"/>
        <w:shd w:fill="FFFFFF" w:val="clear"/>
        <w:spacing w:before="0" w:after="0"/>
        <w:ind w:firstLine="709"/>
        <w:textAlignment w:val="baseline"/>
        <w:rPr/>
      </w:pPr>
      <w:r>
        <w:rPr>
          <w:color w:val="000000"/>
          <w:sz w:val="28"/>
          <w:szCs w:val="28"/>
        </w:rPr>
        <w:t>7. Я на солнышке лежу,</w:t>
        <w:br/>
        <w:t>Я на солньпшко гляжу,</w:t>
        <w:br/>
        <w:t>Все лежу и леж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на солнышко гляжу. («Как Львенок и Черепаха пели песню». Муз. Г.Гладкова, сл. С.Козлова.)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>Сказочные похитители детей? (Гуси-Лебеди)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>Героиня сказки, пережившая весь ужас пребывания в желудке у голодного волка? (Красная шапочка)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звали невесту, которая сбежала от слепого и жадного крота? (Дюймовочка)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>Весельчак, живущий на крыше? (Карлсон)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>Герой сказки, имевший только один недостаток — слишком большие уши? (Чебурашка)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>Герой сказки, у которого вместо мозгов была солома? (Страшило)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>Чей хвост служил шнурком для звонка? (Ослик Иа)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тюля? (Мойдодыр)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ой титул носил Мюнхаузен? (Барон)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звали ослика из мультфильма про Вини-Пуха. (Иа)</w:t>
      </w:r>
    </w:p>
    <w:p>
      <w:pPr>
        <w:pStyle w:val="Style15"/>
        <w:shd w:fill="FFFFFF" w:val="clear"/>
        <w:spacing w:before="0" w:after="0"/>
        <w:ind w:firstLine="709"/>
        <w:textAlignment w:val="baseline"/>
        <w:rPr/>
      </w:pPr>
      <w:r>
        <w:rPr>
          <w:color w:val="000000"/>
          <w:sz w:val="28"/>
          <w:szCs w:val="28"/>
        </w:rPr>
        <w:t>Станция «НАЗОВИ СКАЗКУ»</w:t>
        <w:br/>
        <w:t>1. В какой сказке мышка довела до слез дедушку и бабушку? («Курочка Ряба»)</w:t>
        <w:br/>
        <w:t>2. Название сказки, в которой обитательница реки выполняла все прихоти главного героя? («По щучьему велению»)</w:t>
        <w:br/>
        <w:t>3. Сказка про катающуюся сдобу? («Колобок»)</w:t>
        <w:br/>
        <w:t>4. В какой сказке дерево выросло на говядине? («Крошечка-Хаврошечка»)</w:t>
        <w:br/>
        <w:t>5. Сказка о пользе коллективного труда? («Репка»)</w:t>
        <w:br/>
        <w:t>6.Сказка об уникальном рецепте приготовления каши? («Каша из топора»)</w:t>
        <w:br/>
        <w:t>7. В какой сказке печка разговаривает? («Гуси-Лебеди»)</w:t>
        <w:br/>
        <w:t>8. Сказка, в которой волк осуществил коварный замысел путем подделки голоса? («Волк и семеро козлят»)</w:t>
        <w:br/>
        <w:t>9. Сказка, в которой желание утолить жажду привело к превращению в домашнее животное? («Сестрица Аленушка и братец Иванушка»)</w:t>
        <w:br/>
        <w:t>10. В какой сказке царевич нашел свое счастье в болоте? («Царевна-лягушка»)</w:t>
        <w:br/>
        <w:t>11 .В какой сказке трое старых, трое пожилых, трое молодых, трое совсем еще маленькие? («12 месяцев»)</w:t>
        <w:br/>
        <w:t>12. Назовите сказку, где все наоборот? («Королевство кривых зеркал»)</w:t>
        <w:br/>
        <w:t>13. Назовите сказку про одноногого воина? («Стойкий оловянный солдатик»)</w:t>
        <w:br/>
        <w:t>14. Назовите сказку, где теряют обувь? («Золушка»)</w:t>
        <w:br/>
        <w:t>15. Назовите сказку, где носят рубашки из крапивы? («Дикие лебеди»)</w:t>
        <w:br/>
        <w:t>16. В какой сказке обувь стаптывают? («Стоптанные туфельки»)</w:t>
        <w:br/>
        <w:t>17. Назовите сказку об овощах и фруктах? («Чиполлино»)</w:t>
        <w:br/>
        <w:t>18. В какой сказке героиня умеет летать на зонтике? («Мэри Попинс»)</w:t>
        <w:br/>
        <w:t>19. Сказка про американскую Снегурочку и маленьких человечков? («Белоснежка и семь гномов»)</w:t>
        <w:br/>
        <w:t>20. Назовите сказку, где встретились мудрый лис и принц? («Маленький принц»)</w:t>
      </w:r>
    </w:p>
    <w:p>
      <w:pPr>
        <w:pStyle w:val="Style15"/>
        <w:shd w:fill="FFFFFF" w:val="clear"/>
        <w:spacing w:before="0" w:after="0"/>
        <w:ind w:firstLine="709"/>
        <w:textAlignment w:val="baseline"/>
        <w:rPr/>
      </w:pPr>
      <w:r>
        <w:rPr>
          <w:color w:val="000000"/>
          <w:sz w:val="28"/>
          <w:szCs w:val="28"/>
        </w:rPr>
        <w:t>Станция «ВОЛШЕБНЫЕ ПРЕДМЕТЫ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1. Предмет, в котором можно сохранить жизнь бессмертных? (Яйцо)</w:t>
        <w:br/>
        <w:t>2. Самое верное средство для оживления умершего? (Живая вода)</w:t>
        <w:br/>
        <w:t>3. Удобное средство, с помощью которого можно быстро перемещаться по воздуху без крыльев? (Ковер-самолет)</w:t>
        <w:br/>
        <w:t>4. Непрочный сезонный материал для строительства избушек? (Лед)</w:t>
        <w:br/>
        <w:t>5. Во что превращается Фенист — ясный сокол? (Перо)</w:t>
        <w:br/>
        <w:t>6. Какие плоды любила клевать Жар-птица? (Золотые яблоки)</w:t>
        <w:br/>
        <w:t>7. Чем журавль потчевал лису? (Окрошка)</w:t>
        <w:br/>
        <w:t>8. Дом с куриными ногами? (Избушка на курьих ножках)</w:t>
        <w:br/>
        <w:t>9. Реактивные сапоги? (Сапоги-скороходы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10. Общежитие для зверей? (Теремок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11. Обувь из звонкого стекла? (Хрустальные туфельки) -</w:t>
        <w:br/>
        <w:t>12. Кого маленькая разбойница дала в помощь Герде? (Олень)</w:t>
        <w:br/>
        <w:t>13. Любимая посуда Винни- Пуха? (Горшочек)</w:t>
        <w:br/>
        <w:t>14.У кого в дверях застрял Винни-Пух? (У Кролика)</w:t>
        <w:br/>
        <w:t>15. Лекарство для Карлсона? (Варенье)</w:t>
        <w:br/>
        <w:t>16. Город коротышек? (Цветочный)</w:t>
        <w:br/>
        <w:t>17. Книга, оцененная в 4 сольдо? (Азбука)</w:t>
        <w:br/>
        <w:t>18. Сколько дней пролежали деньги Буратино на Поле Чудес? (Нисколько)</w:t>
        <w:br/>
        <w:t>19. На какое слово Незнайка не мог придумать рифму? (Пакля)</w:t>
        <w:br/>
        <w:t>20. Осколок чьего зеркала попал в глаз Каю? (Зеркало троллей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ция «ГЕРОИ»</w:t>
        <w:br/>
        <w:t>Соедини героев одной сказки по парам.</w:t>
        <w:br/>
        <w:t>Буратино Шапокляк</w:t>
        <w:br/>
        <w:t>Маугли Тортила</w:t>
        <w:br/>
        <w:t>Чебурашка Фрекен Бок</w:t>
        <w:br/>
        <w:t>Дядя Федор Бармалей</w:t>
        <w:br/>
        <w:t>Карлсон Иа</w:t>
        <w:br/>
        <w:t>Страшила Матроскин</w:t>
        <w:br/>
        <w:t>Незнайка Свистулькин</w:t>
        <w:br/>
        <w:t>Пятачок</w:t>
        <w:br/>
        <w:t>Айболи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9:07:00Z</dcterms:created>
  <dc:creator>User</dc:creator>
  <dc:description/>
  <cp:keywords/>
  <dc:language>en-US</dc:language>
  <cp:lastModifiedBy>Наталья</cp:lastModifiedBy>
  <cp:lastPrinted>2020-06-25T12:17:00Z</cp:lastPrinted>
  <dcterms:modified xsi:type="dcterms:W3CDTF">2020-06-25T10:17:00Z</dcterms:modified>
  <cp:revision>2</cp:revision>
  <dc:subject/>
  <dc:title/>
</cp:coreProperties>
</file>