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be-BY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be-BY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«Счастливый случай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познавательных способностей у младших школьников, логического мышления и сообрази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ние чувства коллективизма, уважения к одноклассникам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 листы для расшифровки, 12 разноцветных пронумерованных бочонков (“киндер-сюрпризов”) с номерами вопросов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игр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. Вступле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брый день! Мы приветствуем Вас на викторине “Счастливый случай”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м, ребята, на сегодняшней викторине понадобятся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ружба и смекалка,</w:t>
        <w:br/>
        <w:t>– логическое мышление и воображение, </w:t>
        <w:br/>
        <w:t>– сообразительность и находчивос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с ждут призы и заслуженные аплодисменты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слышу? Где аплодисменты? Теперь совсем другое дело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плодировать вы умеете, а болеть за своих участников?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Дети шумят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сидеть тихо? Умеете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гда мне ничего не остается, как представить наши команды: ……………………………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йчас мы разыграем “счастливый случай”. Каждой команде дается по вопросу. Ученик, ответивший первым на вопрос, становится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капитано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-я коман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лько ушей у 3-х мышей?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6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-я коман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ивотное, из-под копыт которого вылетали монеты?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Антилопа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-я коман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о по осени считают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Цыплят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. Иг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“Разминка”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ой команде я буду читать по два слова, вы с помощью одного слова должны обобщить и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имер, диван и кровать – это … мебель, мотоцикл и машина – это …транспорт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ый правильный ответ –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-я коман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ашка и нож – это …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посуда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Красноярск и Владивосток – это …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города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Зима и лето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ремена года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И и К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буквы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Соловей и воробей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тицы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Минута и год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ремя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-я коман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юльпан и роза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цветы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Четверг и пятница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ни недели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Муравей и паук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секомые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Огурец и свекла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вощи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Карась и щука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рыбы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Футбол и шашки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игра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-я коман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поль и береза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еревья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Валенки и тапки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бувь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Волга и Ока – это …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реки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Слива и яблоко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фрукты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Пианино и скрипка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узыкальные инструменты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Зебра и медведь – это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животные)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) “Заморочки из бочки”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односе выносят 12 разноцветных пронумерованных бочонков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ожно использовать капсулы от “киндер-сюрпризов” и вложить внутрь их номера вопросов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януть бочонки начинает команда, у которой на данный момент меньше очков. Ведущий зачитывает команде вопрос, номер которого указан на бочонк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 правильный ответ на вопрос команда получает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ый лесной цветок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Ландыш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ветик-семицветик” на небе после дождя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Радуга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ая книжка помогает делать домашнее задание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Учебник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рхний слой хлеба. (Корка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называется деревня дяди Федора и кота Матроскина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ростоквашино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ичка собаки из сказки “Репка”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Жучка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видно только ночью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Звезды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лектронно-вычислительная машин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омпьютер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гура с тремя углам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. (Треугольник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можно забить молотком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Гвоздь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м топят русскую печь?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Дрова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ъявление о спектакле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Афиша.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) Конкурс капитан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питаны по очереди снимают яблоко и отвечают на вопросы. Если капитан ответа не знает, ему помогает команда, но при этом команда получает на 1 балл меньш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ый правильный ответ –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балл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сто, где Чуковский не рекомендует гулять детям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Африка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ая птица не несет яиц, а из яйца вылупляется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етух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прилетом каких птиц считают, что пришла весн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Грачи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 какой посуды нельзя есть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Из пустой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из обитателей болота стал женой царевича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Лягушка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мажка, помогающая найти быстро нужное место в книге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Закладка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написал стихотворение “Наша Таня громко плачет”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А.Барто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чего нельзя найти ни начала, ни конца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руг.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) Конкурс “Гонка за лидером”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ая команда за 1 минуту успеет ответить на большее количество вопросов правиль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 каждый правильный ответ –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бал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-я коман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акого слона нет хобота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У шахматного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вушка, потерявшая туфельку на балу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Золушка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вят за плохое поведение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войку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душка чайника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Самовар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нашла Муха-Цокотух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енюжку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сит свой дом на себе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Улитка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м играют мальчишки во дворе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Футбол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менно в ней варят суп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астрюля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стья, которую ждут только зимой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негурочка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него всего три цвет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ветофор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ого в дверях застрял Винни-Пух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У Кролика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называется жилище у белки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Дупло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узыкальный инструмент, по которому бьют палочками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Барабан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ингвин – это птиц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а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звали невесту Пьеро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альвина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секомое, дающее мед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чела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ловек, который живет рядом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осед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дитель машины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Шофер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 со снегом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нежки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ое наименьшее двузначное число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10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-я коман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горок на болоте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очка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что похожа половина яблок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другую половину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епой жених Дюймовочки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рот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угавшись, пятится задом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Рак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ый большой человек в стране Лилипутов. (Гулливер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ая большая любительница бананов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безьяна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ременное блюдечко с наливным яблочком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Телевизор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рское украшение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Звезда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ка, падающая с высоты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одопад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может говорить на всех языках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Эхо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родится без костей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Язык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го боятся грязнули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Мыло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ка ложь, да в ней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мек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ного – люди, один –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Человек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сто, где растут овощи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Огород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теряет лось каждую зиму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Рога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й орган человека называют “мотор”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ердце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струмент, которым рубят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Топор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ган зрения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Глаз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ещение для торговли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агазин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-я команд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ска, на которой катаются мальчишки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Скейт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каф с деньгами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ейф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лощадка для бокс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Ринг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рячий путешественник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олобок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полняет только три желания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Золотая рыбка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ружка семи гномов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Белоснежка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м, в котором все хотели жить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Теремок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рское животное, помогает людям доплыть до берег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ельфин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рода Винни-Пух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едведь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ое большое 3-хзначное число. (999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е лекарство предпочел Карлсон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аренье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всегда идет и с места не сходит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Часы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хозяин мельницы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ельник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нужно загорающим, кроме моря и солнц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ляж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колок чего попал Каю в глаз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Зеркала троллей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авный символ страны и город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Гер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тичий домик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Гнездо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летает, не поет, а клюет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Рыба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гура, не имеющая углов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руг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м оканчивается день и ночь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ягким знаком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I. Подведение итогов игр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лены жюри объявляют итоговый счет и называют команду-победительницу. Все игроки поощряют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любом деле необходимы дружба, сплоченность коллектива, знания и сообразитель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ullscreencontentactivate">
    <w:name w:val="full-screen-content-activ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52:00Z</dcterms:created>
  <dc:creator>User</dc:creator>
  <dc:description/>
  <cp:keywords/>
  <dc:language>en-US</dc:language>
  <cp:lastModifiedBy>Наталья</cp:lastModifiedBy>
  <cp:lastPrinted>2020-06-25T12:19:00Z</cp:lastPrinted>
  <dcterms:modified xsi:type="dcterms:W3CDTF">2020-06-25T10:20:00Z</dcterms:modified>
  <cp:revision>2</cp:revision>
  <dc:subject/>
  <dc:title/>
</cp:coreProperties>
</file>