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Тема «Что такое хорошо и что такое плохо»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Цель: Создание  условий для развития активной гражданской позици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Задачи: познакомить со  способами влияния на поступки других людей; способствовать развитию чувства эмпатии (Сопереживание, сострадание)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Ход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50" w:hanging="36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Вступительная часть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Крошка - сын к отцу пришел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И спросила кроха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«Что такое «хорошо» и что такое «плохо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Эти строчки В. В. Маяковского известны многим мальчикам и девочкам, мамам и папам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 А вам они знакомы? (ученики могут рассказать если бьет дрянной драчун слабого мальчишку. Я такого не хочу даже вставить в книжку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Ребята, давайте продолжим фразу: Плохо, когда… Хорошо, когда…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Сегодня мы вместе подумаем, как вы можете повлиять на поступки других людей, как вы можете остановить тех, кто поступает плохо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Основная часть. 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а) Анализ рассказа. Рассказ «Правда и ложь» Способ «убеждение»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Вышли 3 друга во двор погулять. Погода была хорошая. Они качались на качелях, играли в прятки и не заметили, как стемнело.(?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Вот остановились они у подъезда и думают, что лучше: обмануть или правду сказать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 Скажу я, что тетю Машу встретил и помог ей сумки донести, - говорит первы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Я скажу, - говорит 2, что хулиганы приставали и в подъезд не пускал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А я правду скажу, - говорит 3. – Правду всегда лучше сказать, потому что она – правда, и придумывать ничего не надо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Кто из друзей поступил правильно? Как   вы думаете, удалось ли ему повлиять на мальчиков? Почему? (Его слова были убедительными, т.е как поступить и почему именно так)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-Умеешь ли ты убеждать других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Проигрывание ситуаци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Например, убеди Колобка в том, чтобы он не убежал без разрешения от бабки и дедк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Итог: на поступки других можно влиять способом убеждени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б) Вредные советы Г. Остер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Я приготовила вредные советы Григория Остера. Внимательно послушайте их и скажите, что в них неправильного, вредного и как нужно поступать в данных ситуациях. Если друг твой самый лучши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Поскользнулся и упал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Покажи на друга пальцем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И хватайся за живот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Пусть он видит, лежа в луже,-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Ты ничуть не огорчен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Настоящий друг не любит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Огорчать своих друзе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Что неправильного? (ответ) А как нужно поступить правильно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Если что – нибудь случилось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И никто не винова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Не ходи туда, иначе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Виноватым будешь ты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Спрячься где-нибудь в сторонке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А потом иди домо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И про то, что видел это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Никому не говор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Что неправильного? (ответ) А как нужно поступить правильно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Девчонок надо никогда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Нигде не замечать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И не давать проходу им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Нигде и никогд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Им надо ножки подставля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Пугать из – за угл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Что неправильного? (ответ) А как нужно поступить правильно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Итог: Можно повлиять, если мысленно  поставить их на место другого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 xml:space="preserve">3. Заключительная часть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Анализ ситуации. Сигналят карточками. Способ «не быть равнодушным, не быть в стороне». Как поступишь ты в следующей ситуации? Если согласен с решением, то показываешь карточку красной стороной, не согласен – другой сторо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50" w:hanging="36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Друг употребляет плохие слова, обзывается. (а) расскажу взрослым, учителю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Б) скажу, что это плохо и почему; в) сделаю вид, что ничего не слыша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50" w:hanging="36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Кто – то ломает ветки деревьев. (а) расскажу взрослым, учителю; Б) скажу, что это плохо и почему; в) сделаю вид, что ничего не слыша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750" w:hanging="360"/>
        <w:rPr/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Мучает животного. (а) расскажу взрослым, учителю; Б) скажу, что это плохо и почему; в) сделаю вид, что ничего не слышалИтог: если мы не будем равнодушными, то добро сможет быстрее победить зло и жизнь станет лучше. Жить по правилу: «Если не я, то кто же?» Как вы можете повлиять на поступки других людей? (убедить их, не проходить мимо несчастья, самим поступать хорошо).  </w:t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Закончим строками стихотворения В. Маяковского: « Мальчик радостный пошел, и сказала Кроха: «Буду делать хорошо и не буду плохо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1:24:00Z</dcterms:created>
  <dc:creator>User</dc:creator>
  <dc:description/>
  <cp:keywords/>
  <dc:language>en-US</dc:language>
  <cp:lastModifiedBy>User</cp:lastModifiedBy>
  <dcterms:modified xsi:type="dcterms:W3CDTF">2014-09-16T19:25:00Z</dcterms:modified>
  <cp:revision>3</cp:revision>
  <dc:subject/>
  <dc:title/>
</cp:coreProperties>
</file>