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ь в Страну доброт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разговор в кругу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понятие о доброте; разви</w:t>
        <w:softHyphen/>
        <w:t>вать эмоциональную сферу ребенка; дать пред</w:t>
        <w:softHyphen/>
        <w:t>ставление об общечеловеческих ценностях (трудо</w:t>
        <w:softHyphen/>
        <w:t>любие, внимание, вежливость, ответственность, заботливость)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д мероприят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Сегодня, ребята, мы отправимся с вами в Страну доброты. Она совсем рядом. Но путь к ней полон трудностей и преград. Попыта</w:t>
        <w:softHyphen/>
        <w:t>емся преодолеть их вместе. Вы со мной согласны? Преодолев все препятствия, мы станем настоящи</w:t>
        <w:softHyphen/>
        <w:t xml:space="preserve">ми жителями Страны доброты. Но сначала давайте порассуждаем: что же такое доброта? </w:t>
      </w:r>
      <w:r>
        <w:rPr>
          <w:rFonts w:cs="Times New Roman" w:ascii="Times New Roman" w:hAnsi="Times New Roman"/>
          <w:i/>
          <w:iCs/>
          <w:sz w:val="28"/>
          <w:szCs w:val="28"/>
        </w:rPr>
        <w:t>(Высказыва</w:t>
        <w:softHyphen/>
        <w:t>ния детей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октор Айболит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 деревом сиди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 к нему лечитьс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ова, и волчица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чок, и червячок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ведиц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излечит, исцели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октор Айболит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а почему доктор Айболит добрый? Потому что он под деревом сидит? Что же, если под дерево посадить разбойника, то он сразу ста</w:t>
        <w:softHyphen/>
        <w:t>нет добрым? (Айболит добрый, потому что он док</w:t>
        <w:softHyphen/>
        <w:t>тор, он помогает больным животным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были у врача? Расскажите, как врач лечит. (Слушает, просит показать язык, прописывает таблетки, назначает уколы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себе добрый! Дает горькие таблетки, колет шприцем, не разрешает бегать и прыгать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отправить в больницу. И после этого вы го</w:t>
        <w:softHyphen/>
        <w:t>ворите, что он добрый? (Добрый, потому что бла</w:t>
        <w:softHyphen/>
        <w:t>годаря врачу люди становятся здоровыми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понимаете слова "добро", "добрый че</w:t>
        <w:softHyphen/>
        <w:t>ловек"? (Делать людям хорошо, помогать, быть внимательным, заботливым, дарить радость и теп</w:t>
        <w:softHyphen/>
        <w:t>ло другим.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как вы думаете, на что похожа доброт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ысказывания детей.) </w:t>
      </w:r>
      <w:r>
        <w:rPr>
          <w:rFonts w:cs="Times New Roman" w:ascii="Times New Roman" w:hAnsi="Times New Roman"/>
          <w:sz w:val="28"/>
          <w:szCs w:val="28"/>
        </w:rPr>
        <w:t>Если у людей все хорошо, то им весело и тепло. Что же согревает нас? Что дает жизнь всему живому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гадайте загадку: глянешь — заплачешь, а все ему рады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(Солнышко) </w:t>
      </w:r>
      <w:r>
        <w:rPr>
          <w:rFonts w:cs="Times New Roman" w:ascii="Times New Roman" w:hAnsi="Times New Roman"/>
          <w:sz w:val="28"/>
          <w:szCs w:val="28"/>
        </w:rPr>
        <w:t>Когда светит солныш</w:t>
        <w:softHyphen/>
        <w:t>ко, то все кажется нам добрым. В нашем путешес</w:t>
        <w:softHyphen/>
        <w:t>твии нам тоже поможет солнышко, оно согреет нас в трудную минуту. Есть поговорка: "Доброта — что солнышко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здоровительная минутка "Сотвори солнце в себе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тоят возле пар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Солнце — настоящее чудо природы. Оно всем светит, всех любит и согревает. Давайте сотворим солнце в себе. Закройте глаза, представь</w:t>
        <w:softHyphen/>
        <w:t>те в своем сердце маленькую звездочку. Мысленно направляем к ней лучик, который несет любовь. Звезда увеличилась. Направляем еще лучик, кото</w:t>
        <w:softHyphen/>
        <w:t>рый несет добро. Звезда опять увеличилась. Я на</w:t>
        <w:softHyphen/>
        <w:t xml:space="preserve">правляю к звездочке лучики, которые несут радость, тепло, свет, нежность, мир, ласку. Теперь звездочка становится такой же большой, как солнце. Оно несет тепло всем-всем. Открываем глаза и руками рисуем солнц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выполняют задание.) </w:t>
      </w: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м путешествие. И у нас появился первый попутчик — зайчик. Но он хочет знать, как вы себя ведете. И вот его задание. На листе бумаги нарисуйте солнышко, если вы всегда ведете себя хорошо и в школе, и дома. Нарисуйте солнышко с тучкой, если вы не всегда ведете себя хорошо, и тучку с дождиком, если совсем плохо себя ведете. Только ответы должны быть честными. (Дети рисуют.) Я вижу, что вы ведете себя по-разному. А что значит "вести себя правильно"? (Быть добрым, вежливым, отзывчивым.) Вы были честны перед собой и друг перед другом. Зайчик доволен вами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м пришло письм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злодеи, не пустим вас дальше. Мы не верим в доброту. Наши ледяные сердца вам никогда не растопит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Это письмо от разбойников! Ребята! Давайте вспомним пословицы о доброте и докажем разбойникам, что они не прав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брое слово человеку — что дождь в засух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брым жить на свете весел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удо тому, кто добра не делает ником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слово — что веселый ден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м зла не доходят до добр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обром жить хорош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не без добрых люд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дана на добрые дел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 не верит, что есть добрые люд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брые дела украшают челове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добрых дел нет доброго имен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 делать добр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. От наших слов злодеи действительно подобрели. Вы растопили их ледяные сердца, и они согласились пропустить нас вперед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 это? Опять какая-то загадка? Так это же зеркало доброты! А за ним — новое письмо. Давайте расшифруем е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ситуации и сделайте нужный выв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ва мальчика о чем-то спорили в автобусе, да так громко, что все стали оборачиваться и смотреть на них. (Нужно разговаривать тише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льчик пришел в раздевалку за курткой. Он увидел, что чья-то куртка упала, потому что в ней оторвалась вешалка. Мальчик отшвырнул ее ногой. (Куртку нужно повесить за капюшон или ворот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еремене два мальчика, обогнав девочку и оттолкнув ее в сторонку, первыми вбежали в буфет. (В школе нельзя бегать и толкаться, а девочек надо пропускать вперед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м подарили вещь, которая у вас уже есть (или она вам не нужна; или не нравится). Что вы скажете тому, кто ее подарил? (Спасибо, я очень рад вашему подарку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чему нельзя есть мороженое или пирожное в транспорте? (Потому что можно испачкать других пассажиров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чему нельзя подшучивать над недостатками других? (Это очень обидно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"Вежливо-невежливо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о, что предлагает учитель, вежливо, дети хлопают в ладоши один раз, если невежливо — два раза. /   Приветствовать при встрече. /   Толкнуть и не попросить прощ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  Помочь поднять вещ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  Не встать, обращаясь к уч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  Не уступить место старше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  Не заметить недовольства ма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  Помочь поднести сум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  Не поделиться с друзьями игрушк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Молодцы! Зеркало доброты помогло нам увидеть свои недостатки, и мы постараемся их исправить. Поэтому зеркало пропускает нас дальше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преграда! Еще какое-то письм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, плохие, грубые слова, не пропустим вас дальше. Нас много. А добрых слов совсем мало, вам нас не одолеть!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Дети, давайте докажем, что добрых слов намного больше, чем грубы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ервого ряда называют слова-приветствия. (Здравствуйте, добрый день, до встречи, до свидания..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торого ряда — слова-обращения. (Пожалуйста, будьте любезны..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третьего ряда — слова-извинения. (Простите, извините..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читают стихотворени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, вот вам на всякий случа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о школьнике одн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зовут..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прочем, лучш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десь его не назов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пасибо", "здравствуйте", "простите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ить он не привык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го слова "извините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долел его язык..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бывает часто лен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ть при встрече: "Добрый день!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 бы, простое слово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стесняется, молчит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лучшем случае "Здорово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место "Здравствуйте" бубни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вместо "До свиданья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ворит он ничего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заявит на прощань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у, я пошел... Пока! Всего!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Какие еще добрые, вежливые слова вы знаете? (Ласковый, добрый, милый и др.) / Девочка очень ответственно относится к данным ей поручениям. Значит, какой она человек? (Ответственный) / Дети любят трудиться. Значит, они какие? (Трудолюбивы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Девочка переживает и заботится о своих ближних. Значит, какой она человек? (Заботливый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Вот видите, сколько есть добрых, вежливых слов, которые открывают нам дорогу в Страну доброты. Наш путь был длинный и трудный, но мы преодолели все преграды и стали настоящими жителями Страны добро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здник, как счастье, как чудо, Идет доброта по земле, И я про нее не забуду, Хотя забываю о зл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Ребята, творите добро — и вы станете счастливее. А теперь, если занятие вам понравилось, улыбнитесь друг другу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47:00Z</dcterms:created>
  <dc:creator>HomeUser</dc:creator>
  <dc:description/>
  <cp:keywords/>
  <dc:language>en-US</dc:language>
  <cp:lastModifiedBy>HomeUser</cp:lastModifiedBy>
  <cp:lastPrinted>2012-03-19T12:30:00Z</cp:lastPrinted>
  <dcterms:modified xsi:type="dcterms:W3CDTF">2012-06-21T10:18:00Z</dcterms:modified>
  <cp:revision>10</cp:revision>
  <dc:subject/>
  <dc:title/>
</cp:coreProperties>
</file>