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 xml:space="preserve">Игры на знакомство в лагере для детей </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нежный к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у игру можно считать классическим вариантом знакомства детей в лагере. Она имеет уже несколько разновидностей. Традиционно в неё играют следующим образ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встают или садятся по кругу. Ведущий называет своё имя. Следующий игрок говорит, как зовут первого игрока, а затем представляется сам. Третий участник уже называет двоих предыдущих ребят по именам, потом сообщает своё имя. Игра продолжается, заканчивает её первый игрок, который называет всех по очереди по имен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вариант этой же игры предполагает, что играющие называют не только имя, но и какое-то своё качество, дополнительно характеризуя себя. По условиям игры качество должно начинаться на ту же букву, что и имя. Например: Сергей, смелый. Игра проводится также по кругу, завершает её первый игрок, который повторяет всё услышанно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ь условия можно также и тем, что надо назвать помимо имени и качества ещё и транспортное средство, страну, продукт. Например, «Я — Дарья, добрая, полечу на дирижабле в Данию за дыней». Этот вариант, конечно сложнее. Скорее всего, он подойдёт школьникам среднего и старшего возрас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ладших ребят игру можно разнообразить тем, что участники, называя своё имя, выполняют какое-нибудь движение, которое всем потом надо повторить.</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ага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у игры проводят одной из первых. Чем больше человек в неё играет, тем веселее и динамичнее она проходи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ющие образуют круг. Взрослый даёт команду, чтобы поменялись местами те, у кого есть что-то общее. Например, футболка синего цвета, карие глаза, рост 150 см. Задачу можно усложнить, к примеру, дать команду на перемену мест тем, у кого есть старшая сестра, или тех, чьё имя начинается с буквы «С» — всё зависит от фантазии вожатог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 команде меняются местами, выполняя заданные услов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оманде «Ураган!» все играющие встают на новое мес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о, чтобы в процессе игры дети вели себя осторожно и постарались не сталкиваться друг с другом.</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здоровайтес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дети стараются запомнить, как кого зовут, выполняя задание взрослого. Требуется, чтобы все участники игры поздоровались, пожав друг другу руки с наибольшим количеством играющих за ограниченное время (например, минуту).</w:t>
        <w:br/>
        <w:t>Особые указания: когда ребята пожимают руку другому человеку, они должны продемонстрировать доброжелательное отношение к играющим, смотреть друг другу в глаза и назвать свои имена. Можно усложнить условия, предложив детям не только запоминать имена других ребят, но и сосчитать, со сколькими людьми удалось поздороваться. В итоге игры вожатый узнаёт, кто познакомился с десятью, двадцатью игроками, а затем может поощрить небольшими сувенирами тех детей, которые поздоровались с наибольшим количеством играющих и запомнили их имена.</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ивот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вариантов игр на знакомство детей в лаг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по очереди встают в середину общего круга и мимикой, жестами показывают загаданное животное, причём первая буква в его названии должна быть такой же, как и в имени игрока. Все остальные отгадывают загаданное животное и имя человека, который водит. В процессе игры ребята угадывают имена всех участников.</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рим - не вер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и встают или рассаживаются по кругу. По очереди каждый человек говорит, как его зовут, и сообщает о себе три факта: два правдивых, а один — выдуманный. Вожатый проводит голосование, по итогам которого определяется, чему ребята поверили, а чему — нет. Затем игрок говорит, что он выдумал.</w:t>
      </w:r>
    </w:p>
    <w:p>
      <w:pPr>
        <w:pStyle w:val="Normal"/>
        <w:shd w:fill="FFFFFF" w:val="clear"/>
        <w:spacing w:lineRule="auto" w:line="240" w:before="0" w:after="0"/>
        <w:ind w:firstLine="709"/>
        <w:jc w:val="both"/>
        <w:rPr/>
      </w:pPr>
      <w:r>
        <w:rPr>
          <w:rFonts w:eastAsia="Times New Roman" w:cs="Times New Roman" w:ascii="Times New Roman" w:hAnsi="Times New Roman"/>
          <w:b/>
          <w:bCs/>
          <w:sz w:val="28"/>
          <w:szCs w:val="28"/>
          <w:lang w:eastAsia="ru-RU"/>
        </w:rPr>
        <w:t>Важно! </w:t>
      </w:r>
      <w:r>
        <w:rPr>
          <w:rFonts w:eastAsia="Times New Roman" w:cs="Times New Roman" w:ascii="Times New Roman" w:hAnsi="Times New Roman"/>
          <w:sz w:val="28"/>
          <w:szCs w:val="28"/>
          <w:lang w:eastAsia="ru-RU"/>
        </w:rPr>
        <w:t>В ходе этой игры взрослому надо обращать внимание на то, чтобы дети доброжелательно относились друг к другу и не очень эмоционально реагировали на выдумки.</w:t>
      </w:r>
    </w:p>
    <w:p>
      <w:pPr>
        <w:pStyle w:val="Normal"/>
        <w:numPr>
          <w:ilvl w:val="0"/>
          <w:numId w:val="0"/>
        </w:numPr>
        <w:shd w:fill="FFFFFF" w:val="clear"/>
        <w:spacing w:lineRule="auto" w:line="240" w:before="0" w:after="0"/>
        <w:ind w:firstLine="709"/>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ы на знакомство в лагере для подростков 14-17 лет</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иток имё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игра поможет перезнакомить и сдружить ребят в отряд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елятся на две команды, садятся в ряд. Первому игроку выдают бумажный свиток, обвязанный красивой лентой или тесьмой длиной 2 метра. Первый подросток берёт ленту в руки, называет себя по имени, передаёт свиток следующему игроку, который повторяет имя первого и называет своё. Таким образом свиток переходит от первого игрока до последнего, ленточка разматывается, за неё держатся все ребята. Последний игрок заполняет свиток, вписывая в него имена всех, кого он запомнил. Побеждает та команда, на чьём свитке будет записано больше имён.</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мвол</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жатый предлагает представить каждого ребёнка в отряде с помощью какого-нибудь символа. Например, указывает на ребёнка, говорит: «Ребята, представьте, что Катя — это день недели. Какой это день? Подумайте, представьте её каким-нибудь днём недели и скажите, что вы себе представили. Попробуйте объяснить, почему вы так думаете, чем Катя похожа на тот день, с которым она у вас ассоциирует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символа можно выбрать любое обобщающее понятие: «транспорт», «продукт», «животное», «растение», «одежда», «месяц», «игра», «урок»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игра помогает сплотить, сдружить ребят, потому что им во время размышления о другом человеке приходится анализировать его поведение, попытаться понять, чем человек интересен, а в результате — лучше узнать друг друга.</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азочные геро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игра в оригинальной и динамичной форме поможет познакомить подростков друг с другом. Задача перед играющими — представиться, но использовать для этого имена литературных, сказочных героев или персонажей фильмов, иг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игрок должен придумать себе вымышленное имя и движение, жест, которое соответствует его персонажу. Например, Принцесса — реверанс; Птица Счастья — махи руками, как крыльями; Страшила — пугающее выражение лица, Человек-Паук — прыжок и п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ходит по кругу по принципу «Снежного кома», когда последующие игроки повторяют всё, что сказали и сделали предыдущие. При этом цепочка повторений начинается с начала, если какой-нибудь игрок сбился и перепутал имена или движен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в такой форме пройдёт весело и динамично.</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ы родились под одной звездо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у проводят в первый день смены, она поможет детям быстрее познакомитьс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объявляет, что каждый ребёнок должен найти среди всех присутствующих человека, который родился в ту же (или максимально близкую) дату. С этой целью ребята могут громко спрашивать друг у друга о дне рождения или провести быстрое анкетирование. Как только пары (или группы) образовались, их участникам необходимо быстро рассказать друг другу о себе всё, что они посчитают нужным. Главное, чтобы информации было как можно больше. Побеждают те ребята, у которых совпадёт дата рождения либо разница будет самой маленькой (1 августа-5 августа), или те, кто смогут рассказать о своих партнёрах максимально много из того, что они узнали за игру.</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гадай, к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такой игры на знакомство можно проверить, много ли узнали ребята друг о друге за время общ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пишут на листочках по три признака, которые их характеризуют. Например:</w:t>
      </w:r>
    </w:p>
    <w:p>
      <w:pPr>
        <w:pStyle w:val="Normal"/>
        <w:numPr>
          <w:ilvl w:val="0"/>
          <w:numId w:val="24"/>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юблю играть в шахматы;</w:t>
      </w:r>
    </w:p>
    <w:p>
      <w:pPr>
        <w:pStyle w:val="Normal"/>
        <w:numPr>
          <w:ilvl w:val="0"/>
          <w:numId w:val="24"/>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есть брат-близнец;</w:t>
      </w:r>
    </w:p>
    <w:p>
      <w:pPr>
        <w:pStyle w:val="Normal"/>
        <w:numPr>
          <w:ilvl w:val="0"/>
          <w:numId w:val="24"/>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чу получить профессию дизайне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очки подписывают и отдают ведущему. Он по очереди зачитывает написанные характеристики, а играющие называют людей, которые, по их мнению, написали такие сведения о себе. (Как вариант, ответы играющие могут записывать на отдельных листочках). В конце можно выбрать человека, который лучше всех угадывал и тех, кого отгадать было легче других. Можно также отметить человека, которого не смогли угадать по полученной информации.</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гадайте, как меня зову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игры сидят в кругу. Ведущий объявляет, что всем нужно представиться так, чтобы не назвать напрямую своё имя. Каждый может сделать по две подсказки, по которым все остальные будут угадывать имена участников игры. В подсказках можно говорить об исторических или литературных персонажах, носящих то же имя, что и игрок, давать другие ассоци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w:t>
      </w:r>
    </w:p>
    <w:p>
      <w:pPr>
        <w:pStyle w:val="Normal"/>
        <w:numPr>
          <w:ilvl w:val="0"/>
          <w:numId w:val="26"/>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м именем обозначают женское украшение. (Серьга — Сергей).</w:t>
      </w:r>
    </w:p>
    <w:p>
      <w:pPr>
        <w:pStyle w:val="Normal"/>
        <w:numPr>
          <w:ilvl w:val="0"/>
          <w:numId w:val="26"/>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ё имя носил герой романа Гончарова «Обломов». (Илья).</w:t>
      </w:r>
    </w:p>
    <w:p>
      <w:pPr>
        <w:pStyle w:val="Normal"/>
        <w:numPr>
          <w:ilvl w:val="0"/>
          <w:numId w:val="26"/>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ё имя носит героиня романа Пушкина. (Ольга, Татьяна).</w:t>
      </w:r>
    </w:p>
    <w:p>
      <w:pPr>
        <w:pStyle w:val="Normal"/>
        <w:numPr>
          <w:ilvl w:val="0"/>
          <w:numId w:val="26"/>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ё имя переводится, как «победительница». (Дарья).</w:t>
      </w:r>
    </w:p>
    <w:p>
      <w:pPr>
        <w:pStyle w:val="Normal"/>
        <w:numPr>
          <w:ilvl w:val="0"/>
          <w:numId w:val="26"/>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ё имя происходит от имени древнегреческой богини Деметры. (Дмитр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ьники среднего и старшего возраста легко справляются с такой задачей: зашифровать своё имя и отгадать по шифровкам имена других ребят.</w:t>
      </w:r>
    </w:p>
    <w:p>
      <w:pPr>
        <w:pStyle w:val="Normal"/>
        <w:numPr>
          <w:ilvl w:val="0"/>
          <w:numId w:val="0"/>
        </w:numPr>
        <w:shd w:fill="FFFFFF" w:val="clear"/>
        <w:spacing w:lineRule="auto" w:line="240" w:before="0" w:after="0"/>
        <w:ind w:firstLine="709"/>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юбимое дел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у игру можно провести, когда ребята уже немного узнали друг о друг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получают листочки со списками на 10 - 12 позиций.</w:t>
      </w:r>
    </w:p>
    <w:p>
      <w:pPr>
        <w:pStyle w:val="Normal"/>
        <w:numPr>
          <w:ilvl w:val="0"/>
          <w:numId w:val="30"/>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равится рисовать;</w:t>
      </w:r>
    </w:p>
    <w:p>
      <w:pPr>
        <w:pStyle w:val="Normal"/>
        <w:numPr>
          <w:ilvl w:val="0"/>
          <w:numId w:val="30"/>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 кататься на лыжах;</w:t>
      </w:r>
    </w:p>
    <w:p>
      <w:pPr>
        <w:pStyle w:val="Normal"/>
        <w:numPr>
          <w:ilvl w:val="0"/>
          <w:numId w:val="30"/>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ется музыкой;</w:t>
      </w:r>
    </w:p>
    <w:p>
      <w:pPr>
        <w:pStyle w:val="Normal"/>
        <w:numPr>
          <w:ilvl w:val="0"/>
          <w:numId w:val="30"/>
        </w:numPr>
        <w:shd w:fill="FFFFFF" w:val="clear"/>
        <w:spacing w:lineRule="auto" w:line="240" w:before="0" w:after="0"/>
        <w:ind w:left="45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довольствием танцует и т.д.</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ки составляются разные. Их содержание определяется вожатыми заранее (в личных беседах с ребятами или через анкетирование). Задача играющих — за ограниченное время записать напротив указанных дел имена товарищей по отряду. Для этого надо уточнить друг друга, какие кому занятия нравятся. Побеждает тот, кто заполнил свой список быстрее других.</w:t>
        <w:br/>
        <w:t>Для того, чтобы провести знакомство детей друг с другом в лагере, вы можете воспользоваться нашими рекомендациями, внести в них свои дополнения или придумать другие игры.</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Игры на выявление лидера в лаг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вый же вечер полезно провести игры на выявление лидера в лагере, отряд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ие организаторы из числа детей, которые самостоятельно могут подготовить небольшое мероприятие: сценку, песню, конкурс – подспорье для вожатых. Таких детей видно сразу. За ними охотно идут сверстники. Важно уже в первые дни смены выявить этих ребят и привлечь к сотрудничеств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ихи Бар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заранее подготовить карточки, на каждой из которой будет написано по одной строчке из стихотворений А. Барто из цикла "Игрушки". Эти стихи все дети точно знают наизусть. Каждый участник берет карточку, на которой написана одна какая-то строчка. По сигналу вожатого, дети начинают выяснять, у кого из товарищей недостающие строки. Задача ребят – как можно быстрее найти "свое" стихотворение целиком, объединиться в группу и прочесть его хор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6"/>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тография для семейного альбом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игры должны представить себя большой дружной семьей, которой предстоит фотосъемка для семейного альбома. Чтобы это сделать, ребятам надо определиться с тем, кто какую роль будет выполнять: кто станет фотографом, помощником фотографа, кто будет тем или иным членом семьи. Фотограф вместе с помощником помогают ребятам построиться для фотограф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о, к роли фотографа и его помощника стремятся дети с лидерскими качествами. Фотограф считает до трех, "семья" весело кричит "Сыр" – фотография гото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9"/>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ольшая игр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состоит из нескольких этапов, на каждом из которых участники получают задания. Сложность заданий увеличивается с каждым новым этап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разбивает участников на 5-6 небольших команд. Ребятам говорят, что это игра с секретом, но его они узнают только в конце игры. Секрет состоит в том, что ведущий по завершении каждого этапа будет выдавать участникам игры фишки, цвет которых будет зависеть от проявленной в игре активности. Ребятам не должно быть известно о значениях фишек, а они следующ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ая фишка – для лидера-организатора;</w:t>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ая – для лидера-вдохновителя;</w:t>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леная – для наблюдателя;</w:t>
      </w:r>
    </w:p>
    <w:p>
      <w:pPr>
        <w:pStyle w:val="Normal"/>
        <w:numPr>
          <w:ilvl w:val="0"/>
          <w:numId w:val="8"/>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ая – для исполнител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ачале дается самое простое и небольшое задание - для того, чтобы ребята привыкли к своей новой команде. Например, придумать для своей команды интересное название. На выполнение задания понадобится не больше 3-5 мину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игрокам можно предложить следующие задания (их можно изменить или дополнить на усмотрение ведущег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ть пазл или мозаику – задание без ограничения по времени, побеждает та команда, которая раньше справится с заданием.</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овать рисунок на общую для всех команд тему. Время 5 минут.</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ить стихотворение на заданные рифмы. На выполнение этого задания отводится 4 минуты.</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5 минут составить кроссворд, состоящий из 5 слов, на общую для всех команд тему. Примеры тем: страны и города, животные и растения, история и др.</w:t>
      </w:r>
    </w:p>
    <w:p>
      <w:pPr>
        <w:pStyle w:val="Normal"/>
        <w:numPr>
          <w:ilvl w:val="0"/>
          <w:numId w:val="3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3 минуты написать небольшой рассказ, все слова которого начинаются на одну и ту же букв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0"/>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колько пальце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и рассаживаются в круг вместе с ведущим. По команде ведущий показывает участникам определенное количество пальцев. При этом встать со стульев должно столько человек, сколько пальцев показал ведущий. В этой игре игрокам необходимо быть быстрыми и внимательными. Как правило, раньше всех поднимаются со стульев дети, стремящиеся к лидерству, а позже – нерешительные и менее общитель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обитаемый ост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ребятам предстоит выступить в роли исследователей необитаемого острова. На небольшом, но быстром корабле, они отправятся в долгий путь к дальним и незнакомым берег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омогает участникам разбиться на 2-3 небольших команды. Каждая из команд дает название своему корабл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состоит из нескольких мини-иг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9"/>
        </w:numPr>
        <w:shd w:fill="FFFFFF" w:val="clear"/>
        <w:spacing w:lineRule="auto" w:line="240" w:before="0" w:after="0"/>
        <w:ind w:left="0"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а первая. Отплыт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команды получают задание дружно, всей командой произнести слово "Отчаливаем!". Чтобы это сделать, игрокам придется заранее договориться друг с другом. Как правило, именно лидер берется за управление этим процессо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8"/>
        </w:numPr>
        <w:shd w:fill="FFFFFF" w:val="clear"/>
        <w:spacing w:lineRule="auto" w:line="240" w:before="0" w:after="0"/>
        <w:ind w:left="0"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а вторая. Формирование экипаж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отправиться в путь, ребятам нужно создать экипаж, а именно выбрать капитана судна, штурмана и "зайца". Остальные члены команды станут пассажирами. В распределении ролей на корабле наиболее активное участие принимают ребята, стремящиеся к лидерству; для себя они, как правило, выбирают роль "зайц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7"/>
        </w:numPr>
        <w:shd w:fill="FFFFFF" w:val="clear"/>
        <w:spacing w:lineRule="auto" w:line="240" w:before="0" w:after="0"/>
        <w:ind w:left="0"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гра третья. Ночлег на остров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трехдневного плавания корабль, наконец, оказался у берегов необитаемого острова. Путешественники устали, им нужно расположиться на ночлег. Поскольку остров необитаемый, они предусмотрительно захватили с собой палатки. Членам экипажа и пассажирам нужно разместиться в палатках для ночлег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й команды есть по две 2-хместные палатки, одна 3-хместная и одна 1-местная палат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исло игроков в команде не равно 8, ведущий должен изменить количество и вместимость палаток так, чтобы общее количество мест было равно числу участников, и чтобы при этом у каждой команды была одна 1-местная палатка, и были в наличии 2-х и 3-хместные палат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ому, кто в какой палатке разместится, ведущий может составить представление о том, какие группы есть в детском коллективе. В 1-местной палатке обычно остаются скрытые, непризнанные лидеры либо "отвержен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Игры в автобусе для детей в лаг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етей в лагере часто организуются выезды на экскурсию, в музей или театр. Кроме того, заезд детей в лагерь и выезд после окончания смены часто осуществляется именно автобусами. Долгая поездка будет необременительной, и время пролетит незаметно, если во время пути ребята будут петь веселые песни, послушают увлекательный рассказ вожатого о местности, мимо которой проезжает автобус, или поиграют в интересную игр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детский коллектив расположился в салоне автобуса. Конечно, для начала взрослые, непременно, дают массу инструкций по технике безопасности. Например, как вести себя в транспорте правильно: запрещают открывать окна, бегать по салону и разбрасывать мусор. После того, как инструктаж проведен, самое время провести занимательные игры в автобусе, которые не дадут заскучать маленьким путешественника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2"/>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мя + имя = слов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ети, сидящие по соседству друг с другом, еще не знакомы между собой, необходимо предложить им узнать имена друг друга. Пусть представятся сами и спросят имена своих соседей. После этого следует рассказать правила игр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рядом едут Коля и Саша. Они должны будут сложить вместе буквы, из которых составлены их имена, и из этих букв составить максимальное количество новых слов. Времени на задание отводится 5 минут. У данной пары детей могут выйти слова: каша, сок, кол, шок. Побеждает та пара детей, которая придумает самое большое количество слов. Необходимо заранее условиться, будут ли использоваться полные имена или уменьшитель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5"/>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гадай кт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акет или коробку складываются листки бумаги с именами знаменитых людей. По очереди каждый из детей должен вытянуть одну из бумажек и изобразить при помощи движений, жестов или речи, того, кто ему выпал. Задача остальных – отгад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3"/>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ада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дети, особенно девочки, любят различные гадания, вот и предложите им один из вариантов это сделать. Пусть каждый загадает интересующий его вопрос или какой-нибудь смешной вопрос. И объявите, каким образом будет на него получен ответ. Вариантов может быть масса. Например, если ровно через одну минуту слева от автобуса окажется дерево – ответ на вопрос положительный, или если навстречу будет ехать автомобиль белого цвета – ответ будет отрицательный. Еще вариант: если автобус свой следующий поворот сделает направо – загаданное сбудется, налево – н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1"/>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ва ря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едлагает детям разделиться на две команды соответственно рядам, в которых они сидят в автобусе. Дается задание правой команде глядя в окно насчитать 5 синих автомобилей (домов, заборов). Левая команда со своей стороны должна найти 5 зеленых автомобилей (домов, заборо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3"/>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ажи и назов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Вожатый декламирует дет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 – два – три – четыре – пять,</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м весело играть.</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ребята, не зевайте,</w:t>
      </w:r>
    </w:p>
    <w:p>
      <w:pPr>
        <w:pStyle w:val="Normal"/>
        <w:shd w:fill="FFFFFF" w:val="clear"/>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 мною повторяйт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оказывает часть тела и называет ее. Дети делают то же. После нескольких показов, когда дети привыкнут к инструкции, педагог называет и показывать разные части, тем самым путая ребят. Участники должны заметить несоответствие и не допускать ошибо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7"/>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порченный телефон</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популярная игра может быть проведена и в автобусе. Пусть ребята передают друг другу слова с первых мест на последн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8"/>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лопаем в ладош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нужно предложить всем вместе похлопать в ладоши, громко, чтобы слышно было мимо проезжающим. Ведущий какое-то время хлопает вместе с детьми, затем останавливается и предлагает хлопа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девочкам;</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мальчикам;</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всегда говорит правду;</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любит лето;</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умеет плавать;</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любит лимонад, шоколад, мороженое, манную кашу (и т.п.);</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в первый раз едет в лагерь;</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тем, кто никогда не был в нашем лагере;</w:t>
      </w:r>
    </w:p>
    <w:p>
      <w:pPr>
        <w:pStyle w:val="Normal"/>
        <w:numPr>
          <w:ilvl w:val="0"/>
          <w:numId w:val="11"/>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еперь хлопают все дружно – приветствуют наших старых и новых друз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отлично поможет скоротать время в дороге песня. Для хорового пения можно использовать гимн лагеря или общеизвестную песню. Но в любом случае тексты песен, которые предполагается петь, лучше заранее распечатать, а в автобусе раздать детя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Игры с залом в лаг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лагерях нередко бывают общие собрания в большом зале. Вместе детей сводит предстоящее кино, концерт, </w:t>
      </w:r>
      <w:hyperlink r:id="rId2">
        <w:r>
          <w:rPr>
            <w:rStyle w:val="InternetLink"/>
            <w:rFonts w:eastAsia="Times New Roman" w:cs="Times New Roman" w:ascii="Times New Roman" w:hAnsi="Times New Roman"/>
            <w:sz w:val="28"/>
            <w:szCs w:val="28"/>
            <w:lang w:eastAsia="ru-RU"/>
          </w:rPr>
          <w:t>КВН</w:t>
        </w:r>
      </w:hyperlink>
      <w:r>
        <w:rPr>
          <w:rFonts w:eastAsia="Times New Roman" w:cs="Times New Roman" w:ascii="Times New Roman" w:hAnsi="Times New Roman"/>
          <w:sz w:val="28"/>
          <w:szCs w:val="28"/>
          <w:lang w:eastAsia="ru-RU"/>
        </w:rPr>
        <w:t>. Если начало задерживается и ребятам становится скучно, они могут шумно вести себя – кричать и шалить. Избежать этого поможет занимательная игра с залом. Предлагаем несколько таких игр. Они помогут вам убедиться в том, что развлекательные игры для детей в лагере, организуемые вожатыми в зале, где дети вынуждены сидеть на одном месте, могут быть не менее разнообразными и интересными, чем проводимые на игровых площадк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5"/>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и движ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Выбирается ведущий, который должен показать детям три несложных движения. Например, следующи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подняты и согнуты в локтях, пальцы рук на уровне плеч.</w:t>
      </w:r>
    </w:p>
    <w:p>
      <w:pPr>
        <w:pStyle w:val="Normal"/>
        <w:numPr>
          <w:ilvl w:val="0"/>
          <w:numId w:val="2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вытянуты вперед.</w:t>
      </w:r>
    </w:p>
    <w:p>
      <w:pPr>
        <w:pStyle w:val="Normal"/>
        <w:numPr>
          <w:ilvl w:val="0"/>
          <w:numId w:val="20"/>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подняты ввер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Каждому движению присваивается свой номер, детям предлагается запомнить эти номера. Затем ведущий называет номер одного какого-то упражнения, а делать при этом может другое. Детям нужно повторять за ведущим только те движения, присвоенный номер которых был им назван правильно. Выявляется самый внимательный играющ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22"/>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рожный саквояж</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едлагает детям назвать предметы, которые могут пригодиться в дальнем путешествии. Нужно предлагать вещи, которые понадобятся в первую очередь. Раз, два, три, начинаем сражение! (Победителем считается ребенок, назвавший действительно нужную вещь последним.)</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5"/>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тает – не лета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называет группе детей разные слова. Если эти предметы могут летать, дети должны сказать "Летает!". При этом взмахами рук изображают полет. Если ведущий называет предмет, который не может летать, нужно молчать.</w:t>
        <w:br/>
        <w:t>Слова ведущий должен произносить достаточно быстро. Названия "летающих" предметов, животных и птиц чередуются в случайном порядке с "не летающи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4"/>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ветофо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та игра поможет проверить, насколько ребята дружные и внимательные. Им предлагается петь какую-то известную песенку. Ведущий держит в руках три больших круга желтого, красного и зеленого цвета. Когда ведущий показывает залу зеленый круг – все громко поют песенку. Если поднят желтый круг – песенка поется тихо. Красный круг – в зале воцаряется тишина, петь нужно про себ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6"/>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утбольный матч</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предлагает играющим представить, что они находятся на чемпионате по футболу. Одна половина ребят болеет за "Спартак", другая за "Динамо".</w:t>
        <w:br/>
        <w:t>Когда Ведущий поднял правую руку, команды кричат слово "ГОЛ!", если поднята левая рука – нужно прокричать слово "МИМО!". Если ведущий поднял сразу обе руки – слово "ШАЙБУ!". Руки скрещены на груди – играющие кричат слово "ШТАНГ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4"/>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к – та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игры рассказывает детям, что часы – это очень важная вещь, нужная каждому человеку. Затем просит всех вместе прислушаться и узнать, как же часы ходят, и что может произойти при неаккуратном обращении с ними.</w:t>
        <w:br/>
        <w:t>Правила этой игры следующие: если ведущий хлопает в ладоши один раз - левая половина зала кричит "Тик"; если звучат два хлопка в ладоши – правая половина игроков громко хором произносит "Так".</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раз в начале игры ведущий чередует хлопки правильно, затем начинает "запутывать", хлопая "не по порядк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5"/>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Черепах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встает на сцену и называет разных животных. Дети отвечают ему звуком, который это животное издае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ка – "Мя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ака – "Гав!"</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едущий говорит: "Черепаха!", дети замолкают, голову опускают вниз, касаясь подбородком тела и обхватывают себя рук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чание: ведущий может называть любых животных, в том числе, диких, редких и сказочны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2"/>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прещенное числ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ы детей по очереди называют числа, а вместо запрещенного, например, оканчивающегося на "три"(3, 13, 23, 33 и т.д.), хлопают в ладош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3"/>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сенка звере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ется спеть знакомую мелодию звуками какого-то животного. Например, промяукать "Чунга-чанга".</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Подвижные игры в лагер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агере ребенок находится на отдыхе. А какой детский отдых может быть полноценным без двигательной активности. Организованные спортивные и подвижные игры для детей в лагере с бегом, прыжками, танцами – лучший способ оздоровл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9"/>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шибал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бирается двое водящих. Это вышибалы. Они встают по разным сторонам большой площадки. Остальные игроки перемещаются между ними, стараясь увернуться от удара. Вышибалы стремятся мячом выбить всех участников игры с поля. Неловкий выходит из игры. Двое самых быстрых становятся вышибалам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34"/>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ртош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в кругу. Участники играют мячом по правилам пляжного волейбола. "Картошка" — это уронивший мяч участник. Он должен сесть на корточки в центре и ждать, когда по нему попадут мячом (специально или случайно) — "соберут урожа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ошка" может поймать мяч в любой момент, не вставая с корточек. В таком случае на его место садится тот, с чьей подачи был перехвачен мяч. Все "картошки" при этом возвращаются в игру.</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7"/>
        </w:numPr>
        <w:shd w:fill="FFFFFF" w:val="clear"/>
        <w:spacing w:lineRule="auto" w:line="240" w:before="0" w:after="0"/>
        <w:ind w:left="375"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Шаг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ки собираются рядом с водящим. Он высоко подбрасывает мяч, и за то время, пока он его не поймает, собравшиеся вокруг разбегаются в разные стороны. Овладев мячом, водящий останавливает разбегающихся выкриком: "Стоп!". После чего оценивает расстояние до любого игрока и говорит, за какое количество шагов дойдет до нег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ящий выполняет объявленное и, если он действительно остановился у "жертвы", дотрагивается до нее. Это и есть новый водящ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ой вариант: жертва вытягивает руки вперед, слегка сгибая их в локтях и сцепляя пальцы – водящий, после выполнения оговоренных шагов, должен попасть мячом в "кольцо". Если попал – "жертва" – следующий водящ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словие: шаги должны быть разн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ы шагов (кроме обычны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иганты" — большие шаги-прыжки;</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липуты" — мелкие, частые;</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к" — прыжки на носочках ноги вместе;</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тик" — в прыжке нужно сделать полный поворот вокруг себя;</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точкой" — ступни ставятся вплотную пятка к носку;</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ята" — присесть и шагать, не выпрямляя ног, в приседе;</w:t>
      </w:r>
    </w:p>
    <w:p>
      <w:pPr>
        <w:pStyle w:val="Normal"/>
        <w:numPr>
          <w:ilvl w:val="0"/>
          <w:numId w:val="16"/>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ягушка" — высокие прыжки вперед из присед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и нужно объединять, группировать.</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astut-goda.ru/questions-of-pedagogy/8185-shkolnyj-kv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6:59:00Z</dcterms:created>
  <dc:creator>User</dc:creator>
  <dc:description/>
  <dc:language>en-US</dc:language>
  <cp:lastModifiedBy>User</cp:lastModifiedBy>
  <dcterms:modified xsi:type="dcterms:W3CDTF">2023-07-20T07:26:00Z</dcterms:modified>
  <cp:revision>1</cp:revision>
  <dc:subject/>
  <dc:title/>
</cp:coreProperties>
</file>