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AFAFA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2"/>
          <w:kern w:val="2"/>
          <w:sz w:val="28"/>
          <w:szCs w:val="28"/>
          <w:lang w:eastAsia="ru-RU"/>
        </w:rPr>
        <w:t>САМОУПРАВЛЕНИЕ В ОТРЯДЕ В ДЕТСКОМ ЛАГЕРЕ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pacing w:val="2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2"/>
          <w:kern w:val="2"/>
          <w:sz w:val="28"/>
          <w:szCs w:val="28"/>
          <w:lang w:eastAsia="ru-RU"/>
        </w:rPr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амоуправление в отряде формируется с первых дней смены, то есть в организационный период. Именно в это время вожатым проводятся игры на выявление лидера среди детей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Термин «отрядное самоуправление» можно определить следующим образом: отрядное самоуправление – это выполнение выбранными доверенными лицами отряда неких обязанностей. К основным «доверенным лицам» могут относиться:</w:t>
      </w:r>
    </w:p>
    <w:p>
      <w:pPr>
        <w:pStyle w:val="Normal"/>
        <w:numPr>
          <w:ilvl w:val="0"/>
          <w:numId w:val="2"/>
        </w:numPr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мандир отряда;</w:t>
      </w:r>
    </w:p>
    <w:p>
      <w:pPr>
        <w:pStyle w:val="Normal"/>
        <w:numPr>
          <w:ilvl w:val="0"/>
          <w:numId w:val="2"/>
        </w:numPr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мощник командира;</w:t>
      </w:r>
    </w:p>
    <w:p>
      <w:pPr>
        <w:pStyle w:val="Normal"/>
        <w:numPr>
          <w:ilvl w:val="0"/>
          <w:numId w:val="2"/>
        </w:numPr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физрук отряда;</w:t>
      </w:r>
    </w:p>
    <w:p>
      <w:pPr>
        <w:pStyle w:val="Normal"/>
        <w:numPr>
          <w:ilvl w:val="0"/>
          <w:numId w:val="2"/>
        </w:numPr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ульторг отряда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младших отрядах желающих занять «пост» командира достаточно много. Это потому, что не каждый в достаточной степени понимает значение этого слова или потому, что малыши просто хотят, чтобы остальные дети им подчинялись. В таком случае вожатому лучше самому выбрать командира. Или остановиться на двух кандидатурах и дать возможность отряду выбрать своего командира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 отрядах постарше дети обычно с неохотой соглашаются занять какую-либо должность. Но так происходит не всегда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Если желающих стать самоуправленцами много, то для них можно придумать специальные должности. Однако злоупотреблять этим тоже не следует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гда все должности уже заняты, следует узнать, что входит в обязанности детей, потому что вожатый не должен перекладывать всю ответственность на них.</w:t>
      </w:r>
    </w:p>
    <w:p>
      <w:pPr>
        <w:pStyle w:val="Normal"/>
        <w:shd w:fill="FAFAFA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омандир отряда – это правая рука вожатого. В его обязанности может входить: построение отряда, если вожатый задерживается, соблюдение и поддержание дисциплины; практически всегда командир идет во главе отряда и является заводилой (название отряда, девиз и кричалки на нем) и прочее в этом роде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равой рукой командира, в свою очередь, является помощник командира и выполняет практически те же самые действия, что и командир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Физрук ответственен за зарядку и подвижные игры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Культорг отвечает за подготовку к творческим номерам, является «генератором идей». Это далеко не полный перечень «должностей» в отряде. Вожатый может самостоятельно придумать необходимые роли для организации жизнедеятельности отряда. Например, ребята, которые будут проверять чистоты в комнатах – «чистомены»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днако то, что за каждую сторону лагерной жизни отряда отвечает отдельный человек, не означает, что вожатый или остальные дети никак не должны принимать участия в этом. Наоборот. Вожатый всегда должен корректировать идеи или действия детей, помогать им, быть старшим другом и наставником. Каждый ребенок отряда должен быть заинтересован и занят общим делом. Только в таком случае и вожатый, и дети получат максимум пользы и удовольствия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ожатый не должен забывать, что в любом случае именно он ответственный за организацию отдыха в отря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58:00Z</dcterms:created>
  <dc:creator>User</dc:creator>
  <dc:description/>
  <dc:language>en-US</dc:language>
  <cp:lastModifiedBy>User</cp:lastModifiedBy>
  <dcterms:modified xsi:type="dcterms:W3CDTF">2023-07-20T07:22:00Z</dcterms:modified>
  <cp:revision>1</cp:revision>
  <dc:subject/>
  <dc:title/>
</cp:coreProperties>
</file>