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40005</wp:posOffset>
            </wp:positionV>
            <wp:extent cx="7677150" cy="1000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1000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         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8.30 – 8.45         - приход детей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8.45 – 9.00         - утренняя зарядка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9.00 – 9.25         - завтрак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9.25 – 9.45         - беседа по правилам безопасного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</w:t>
      </w:r>
      <w:r>
        <w:rPr>
          <w:rFonts w:cs="Times New Roman" w:ascii="Times New Roman" w:hAnsi="Times New Roman"/>
          <w:sz w:val="40"/>
          <w:szCs w:val="40"/>
        </w:rPr>
        <w:t>поведения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9.45 – 12.00       - спортивные игры, отрядные и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</w:t>
      </w:r>
      <w:r>
        <w:rPr>
          <w:rFonts w:cs="Times New Roman" w:ascii="Times New Roman" w:hAnsi="Times New Roman"/>
          <w:sz w:val="40"/>
          <w:szCs w:val="40"/>
        </w:rPr>
        <w:t>общелагерные мероприятия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2.00 – 13.00     - прогулка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3.00 – 13.30     - обед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13.30 – 13.45     - подготовка к тихому часу (1 отряд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13.45 – 15.15     - тихий час (1 отряд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3.30 – 16.00     - отрядные мероприятия, занятия по</w:t>
      </w:r>
    </w:p>
    <w:p>
      <w:pPr>
        <w:pStyle w:val="Normal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</w:t>
      </w:r>
      <w:r>
        <w:rPr>
          <w:rFonts w:cs="Times New Roman" w:ascii="Times New Roman" w:hAnsi="Times New Roman"/>
          <w:sz w:val="40"/>
          <w:szCs w:val="40"/>
        </w:rPr>
        <w:t>интересам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6.00 – 16.30     - полдник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6.30 – 17.45     - подвижные игры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17.45 – 18.00     - уход детей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6:25:00Z</dcterms:created>
  <dc:creator>User</dc:creator>
  <dc:description/>
  <cp:keywords/>
  <dc:language>en-US</dc:language>
  <cp:lastModifiedBy>User</cp:lastModifiedBy>
  <dcterms:modified xsi:type="dcterms:W3CDTF">2023-07-20T09:45:00Z</dcterms:modified>
  <cp:revision>5</cp:revision>
  <dc:subject/>
  <dc:title/>
</cp:coreProperties>
</file>