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color w:val="010101"/>
          <w:sz w:val="28"/>
          <w:szCs w:val="28"/>
        </w:rPr>
      </w:pPr>
      <w:r>
        <w:rPr>
          <w:b/>
          <w:color w:val="010101"/>
          <w:sz w:val="28"/>
          <w:szCs w:val="28"/>
        </w:rPr>
        <w:t>Как придумать название отряда?</w:t>
        <w:br/>
      </w:r>
      <w:r>
        <w:rPr>
          <w:color w:val="010101"/>
          <w:sz w:val="28"/>
          <w:szCs w:val="28"/>
        </w:rPr>
        <w:t>Известные слова песенки Капитана Врунгеля «Как Вы лодку назовёте, так она и поплывёт» можно применить и к названию отряда. Грамотно выбранное название отряда во многом может облегчить работу вожатого в течение всей смены и сделать жизнь детей в лагере более интересной. В конечном счете, выбор хорошего названия может послужить началом увлекательной игры, в которую дети будут играть до конца смены.</w:t>
        <w:br/>
        <w:t>Придумывать название отряда лучше не на пустом месте, а отталкиваясь от какой-либо темы. Тему можно взять историческую. Например, первобытные люди, индейцы, викинги, рыцари или древние греки. Тему можно связать с профессией: космонавты, моряки, журналисты, изобретатели. Для выбора темы можно обратиться за помощью к мультфильмам и книгам: Белоснежка и семь гномов, Утиные истории, Приключения барона Мюнхгаузена. Или просто положиться на Вашу собственную фантазию.</w:t>
        <w:br/>
        <w:br/>
        <w:t>В рамках выбранной темы можно не только придумать название отряда, но и оформить отрядную комнату, а также подготовить представление, которое отряд покажет в день открытия смены.</w:t>
        <w:br/>
        <w:br/>
        <w:t>Название отряда лучше придумывать вместе с детьми. Но до начала обсуждения у вожатого должна быть одна или несколько собственных версий названия, которые детям сразу называть не стоит. Если на взгляд вожатого его собственная версия наиболее удачна, то надо постараться сделать так, чтобы дети предложили её сами. То есть направлять обсуждение в нужное русло до достижения конечного результата. Дети будут в большей степени гордиться названием отряда, если они сами его придумают.</w:t>
        <w:br/>
        <w:br/>
        <w:t>Название отряда и девиза должны: соответствовать возрасту детей, быть содержательными, быть удобно произносимыми.</w:t>
        <w:br/>
        <w:br/>
        <w:t>Еще сильно зависит от возраста детей: с младшими долго не пообсуждаешь, поэтому можно начать обсуждение, а минут через 5-7 предложить пару-тройку своих вариантов, как правило малыши именно за них и цепляются. И ощущение, что они его вместе придумали останется.</w:t>
        <w:br/>
        <w:br/>
        <w:t>Для средних возрастов можно использовать метод замены автора (когда выдаешь свою идею за идею человека из отряда), метод ухода от идеи (когда развивая чужую идею в конце-концов изменяешь до неузнаваемости).</w:t>
        <w:br/>
        <w:br/>
        <w:t>Для старших возрастов неплохо сначала дать (или обсудить с отрядом) критерии названия отряда. Оно должно быть романтичным, боевым; из него нельзя сделать неприличное сложносокращение; оно должно быть ярким и запоминающимся, не должно быть длинным и т. д. Одним из критериев может быть тематика смены. Здесь тоже можно использовать домашние заготовки, тоже можно использовать психологические манипуляции.</w:t>
        <w:br/>
        <w:br/>
        <w:t>А вообще ребята быстро придумывают хорошие названия если предварительно (в автобусе, в электричке, в поезде) их настроить на нужный лад (попеть определенные песни, рассказать пару историй из личной жизни, или книжку пересказать).</w:t>
        <w:br/>
        <w:br/>
        <w:t>Но то, что ребята должны, как минимум, принимать участие в выборе имени отряду - это точно! Ведь, название отряда, как имя человека, сильно влияет и на настроение и на выступления отряда.</w:t>
        <w:br/>
        <w:br/>
        <w:t>Мы предлагаем подборку возможных названий:</w:t>
        <w:br/>
        <w:br/>
        <w:t>Отряд: Апельсин</w:t>
        <w:br/>
        <w:t>Девиз: мы все дольки апельсина. Мы дружны и неделимы.</w:t>
        <w:br/>
        <w:br/>
        <w:t>Отряд: Чемпионы</w:t>
        <w:br/>
        <w:t>Девиз: Максимум спорта, максимум смеха! Так мы быстрее добьемся успеха. Если другой отряд впереди, мы ему скажем Ну погоди!</w:t>
        <w:br/>
        <w:br/>
        <w:t>Отряд: Чудаки</w:t>
        <w:br/>
        <w:t>Девиз: На яву мы и во сне. Мы на суше и в воде. Мы всегда идём вперёд. Чудаков удача ждёт!</w:t>
        <w:br/>
        <w:br/>
        <w:t>Отряд: Пингвины</w:t>
        <w:br/>
        <w:t>Девиз: Мы пингвины просто класс, победи попробуй нас</w:t>
        <w:br/>
        <w:br/>
        <w:t>Отряд: Светлячок</w:t>
        <w:br/>
        <w:t>Девиз: Хоть свет наш слаб и мы малы, но мы дружны и тем сильны.</w:t>
        <w:br/>
        <w:br/>
        <w:t>Отряд: Улыбка</w:t>
        <w:br/>
        <w:t>Девиз: Жить без улыбки — просто ошибка, всюду улыбки — повсюду добро.</w:t>
        <w:br/>
        <w:br/>
        <w:t>Отряд: Капитошка</w:t>
        <w:br/>
        <w:t>Девиз: Дождик каплет по дорогам, но совсем не скучно нам. Мы играем и поем, очень весело живем.</w:t>
        <w:br/>
        <w:br/>
        <w:t>Отряд: Одуванчик</w:t>
        <w:br/>
        <w:t>Девиз: Держаться вместе, чтоб не сдуло.</w:t>
        <w:br/>
        <w:br/>
        <w:t>Отряд: Радуга</w:t>
        <w:br/>
        <w:t>Девиз: Мы, как радуги цвета, неразлучны никогда.</w:t>
        <w:br/>
        <w:br/>
        <w:t>Отряд: Звоночек</w:t>
        <w:br/>
        <w:t>Девиз: Звеним, звеним мы целый день, звонить, однако, нам не лень.</w:t>
        <w:br/>
        <w:br/>
        <w:t>Отряд: Искрята</w:t>
        <w:br/>
        <w:t>Девиз: Мы веселые ребята, потому что мы — Искрята!</w:t>
        <w:br/>
        <w:br/>
        <w:t>Отряд: Дельфин</w:t>
        <w:br/>
        <w:t>Девиз: Дельфин всегда плывет вперед и никогда не отстает.</w:t>
        <w:br/>
        <w:br/>
        <w:t>Отряд: Спасатели</w:t>
        <w:br/>
        <w:t>Девиз: Чип и Дейл спешат на помощь, но и мы не отстаем.</w:t>
        <w:br/>
        <w:br/>
        <w:t>Отряд: Витамин</w:t>
        <w:br/>
        <w:t>Девиз: Витамин — это сила, это бодрость, это жизнь.</w:t>
        <w:br/>
        <w:br/>
        <w:t>Отряд: Неугомон</w:t>
        <w:br/>
        <w:t>Девиз: Скуку, лень из сердца вон — наш отряд «Неугомон».</w:t>
        <w:br/>
        <w:br/>
        <w:t>Отряд: Прометен</w:t>
        <w:br/>
        <w:t>Девиз: Зажги огонь в сердцах людей, как это сделал Прометей.</w:t>
        <w:br/>
        <w:br/>
        <w:t>Отряд: Алые паруса</w:t>
        <w:br/>
        <w:t>Девиз: Ветер дует в паруса , юность верит а чудеса.</w:t>
        <w:br/>
        <w:br/>
        <w:t>Отряд: НЛО</w:t>
        <w:br/>
        <w:t>Девиз: По всем галактикам летать, друзей в беде не оставлять.</w:t>
        <w:br/>
        <w:br/>
        <w:t>Отряд: Экипаж</w:t>
        <w:br/>
        <w:t>Девиз: Экипажа лучше нас нет в лагере сейчас!</w:t>
        <w:br/>
        <w:br/>
        <w:t>Отряд: Высшая лига</w:t>
        <w:br/>
        <w:t>Девиз: А девиз наш таков — больше дела, меньше слов!</w:t>
        <w:br/>
        <w:br/>
        <w:t>Отряд: Кроссворд</w:t>
        <w:br/>
        <w:t>Девиз: Если хочешь нас узнать, то попробуй разгадать!</w:t>
        <w:br/>
        <w:br/>
        <w:t>Отряд: Семейка</w:t>
        <w:br/>
        <w:t>Девиз: Мы семейка проста класс — все в семье у нас атас!</w:t>
        <w:br/>
        <w:br/>
        <w:t>Отряд: Охотники за удачей</w:t>
        <w:br/>
        <w:t>Девиз: Нам нужна всегда удача, только так, а не иначе!</w:t>
        <w:br/>
        <w:t>Девиз: Самый Лучший Отрад — Наш!</w:t>
        <w:br/>
        <w:br/>
        <w:t>Отряд: Искра</w:t>
        <w:br/>
        <w:t>Девиз: Из искры возгорится пламя!</w:t>
        <w:br/>
        <w:br/>
        <w:t>Отряд: Феникс</w:t>
        <w:br/>
        <w:t>Девиз: Гореть и других зажигать.</w:t>
        <w:br/>
        <w:br/>
        <w:t>Отряд: Лидер</w:t>
        <w:br/>
        <w:t>Девиз: Если быть, то быть лучшими!</w:t>
        <w:br/>
        <w:br/>
        <w:t>Отряд: Новое поколение</w:t>
        <w:br/>
        <w:t>Девиз: Не доволен — возражай, возражаешь — предлагай, предлагаешь — делай, берись за дело смело!</w:t>
        <w:br/>
        <w:br/>
        <w:t>Отряд: Улыбка</w:t>
        <w:br/>
        <w:t>Девиз: Жизнь без улыбки ошибка, да здравствует смех и улыбка!</w:t>
        <w:br/>
        <w:br/>
        <w:t>Отряд: Комета</w:t>
        <w:br/>
        <w:t>Девиз: Комета на небе, а мы -на земле! До здравствует счастье всегда и везде!</w:t>
        <w:br/>
        <w:br/>
        <w:t>Отряд: Дружба</w:t>
        <w:br/>
        <w:t>Девиз: Миру-мир, войны ненужно, мы отряд назвали дружба!</w:t>
        <w:br/>
        <w:br/>
        <w:t>Отряд: Кактусы</w:t>
        <w:br/>
        <w:t>Девиз: Всегда мы вместе, всегда мы рядом, кактусы всегда с отрядом!</w:t>
        <w:br/>
        <w:br/>
        <w:t>Отряд: Лучшие</w:t>
        <w:br/>
        <w:t>Девиз: Мы всегда с отрядом вместе, лучшие на первом месте!</w:t>
        <w:br/>
        <w:br/>
        <w:t>Отряд: Поезд</w:t>
        <w:br/>
        <w:t>Девиз: Очень шумные ребята!!! Мы же поезд не вагон. Нету лучше нас отряда, Поезд наш к победе GO!!!</w:t>
        <w:br/>
        <w:br/>
        <w:t>Отряд: Созвездие</w:t>
        <w:br/>
        <w:t>Девиз: Светят звёзды в вышине, в нашей маленькой стране, звёзды шлют нам свой привет, дарят нам тепло и свет!</w:t>
        <w:br/>
        <w:br/>
        <w:br/>
        <w:t>Отряд: Рекорды</w:t>
        <w:br/>
        <w:t>Девиз: Рекорды - всегда, рекорды - везде, рекорды на суше и даже в воде!</w:t>
        <w:br/>
        <w:br/>
        <w:t>Отряд: Лучшие</w:t>
        <w:br/>
        <w:t>Девиз: Зажжем огонь в сердцах людей, как это сделал Прометей!</w:t>
        <w:br/>
        <w:br/>
        <w:t>Отряд: Лесная братва</w:t>
        <w:br/>
        <w:t>Девиз: Мы Лесная братва маршируем раз-два, победим любого - раз и готово!</w:t>
        <w:br/>
        <w:br/>
        <w:t>Отряд: Мушкетеры</w:t>
        <w:br/>
        <w:t>Девиз: Знай враг наш флаг, звон шпаг, честь! Есть мушкетеры? Есть!</w:t>
        <w:br/>
        <w:br/>
        <w:t>Отряд: Улыбка</w:t>
        <w:br/>
        <w:t>Девиз: Улыбайся каждый раз, для здоровья это класс!</w:t>
        <w:br/>
        <w:br/>
        <w:t>Отряд: Алые паруса</w:t>
        <w:br/>
        <w:t>Девиз: Плыви всегда, плыви везде и путь найдешь к своей мечте!</w:t>
        <w:br/>
        <w:br/>
        <w:t>Отряд: Дружные ребята</w:t>
        <w:br/>
        <w:t>Девиз: Супер дружные ребята класс, дружные ребята не подводят вас!</w:t>
        <w:br/>
        <w:br/>
        <w:br/>
        <w:t>Отряд: Крутые перцы</w:t>
        <w:br/>
        <w:t>Девиз: Перцем стал - так не пищи, легкой жизни не ищи!</w:t>
        <w:br/>
        <w:br/>
        <w:t>Отряд: Рваный кед</w:t>
        <w:br/>
        <w:t>Девиз: Даже если дырка в кеде, все равно бежим к победе!</w:t>
        <w:br/>
        <w:br/>
        <w:t>Отряд: Друзья</w:t>
        <w:br/>
        <w:t>Девиз: Раз много, много раз! Нас много, много нас! Мы отряд - отряд друзей! С нами вместе веселей!!</w:t>
        <w:br/>
        <w:br/>
        <w:t>Отряд: ШОК</w:t>
        <w:br/>
        <w:t>Девиз: Шумные! Озорные! Киндеры!</w:t>
        <w:br/>
        <w:br/>
        <w:t>Отряд: Василечки</w:t>
        <w:br/>
        <w:t>Девиз: Мы цветочки василечки, очень любим пирожочки! Василек, василек, мой любимый цветок! Кто не любит Василек тот получит между ног!</w:t>
        <w:br/>
        <w:br/>
        <w:t>Отряд: Сорви голова</w:t>
        <w:br/>
        <w:t>Девиз: Раз – два, Сорви голова! Это названье звучит здесь всегда! Здесь собралась вся крутая братва, названье ее - Сорви голова!</w:t>
        <w:br/>
        <w:br/>
        <w:t>Отряд: Голливуд</w:t>
        <w:br/>
        <w:t>Девиз: Раз в Голливуде нас не ждут. Мы Голливуд устроем тут!</w:t>
        <w:br/>
        <w:br/>
        <w:t>Отряд: Зачинщики</w:t>
        <w:br/>
        <w:t>Девиз: Если где-то что-то происходит, - знайте, - это сделали мы!</w:t>
        <w:br/>
        <w:br/>
        <w:t>Отряд: Опять 25</w:t>
        <w:br/>
        <w:t>Девиз: 25 на небе звёзд, 25 в отряде нас, кто не знает нас ещё, тот узнает нас сейчас!</w:t>
        <w:br/>
      </w:r>
    </w:p>
    <w:p>
      <w:pPr>
        <w:pStyle w:val="Style15"/>
        <w:spacing w:before="0" w:after="0"/>
        <w:rPr>
          <w:color w:val="010101"/>
          <w:sz w:val="28"/>
          <w:szCs w:val="28"/>
        </w:rPr>
      </w:pPr>
      <w:r>
        <w:rPr>
          <w:color w:val="010101"/>
          <w:sz w:val="28"/>
          <w:szCs w:val="28"/>
        </w:rPr>
        <w:t>Отряд: Незабудки</w:t>
      </w:r>
    </w:p>
    <w:p>
      <w:pPr>
        <w:pStyle w:val="Style15"/>
        <w:spacing w:before="0" w:after="0"/>
        <w:rPr/>
      </w:pPr>
      <w:r>
        <w:rPr>
          <w:color w:val="010101"/>
          <w:sz w:val="28"/>
          <w:szCs w:val="28"/>
        </w:rPr>
        <w:t>Девиз: Мы не гуси, мы не утки, мы ребята - незабудки. Не забудем спать всю ночь и друзьям своим помочь.</w:t>
        <w:br/>
        <w:br/>
        <w:t>Отряд: Оба-на</w:t>
        <w:br/>
        <w:t>Девиз: Без отряда ОБА-НА всему лагерю Хана.</w:t>
        <w:br/>
        <w:br/>
        <w:t>Отряд: Звезда</w:t>
        <w:br/>
        <w:t>Девиз: Веселись, гуляй братва - вас приветствует ЗВЕЗДА!</w:t>
        <w:br/>
        <w:br/>
        <w:t>Отряд: Айболит</w:t>
        <w:br/>
        <w:t>Девиз: Тут болит и там болит - а вполне здоровый вид!</w:t>
        <w:br/>
        <w:br/>
        <w:t>Отряд: Матроскин и Ко</w:t>
        <w:br/>
        <w:t>Девиз: Выполним все конкурсы, выполним задания, потому что мы матроскин и компания.</w:t>
        <w:br/>
        <w:br/>
        <w:t>Отряд: Отряд бобрят</w:t>
        <w:br/>
        <w:t>Девиз: Привет бобер! Сам бобер! Да не ссорьтесь вы бобры, ведь в «Лагере» все равны</w:t>
        <w:br/>
        <w:br/>
        <w:t>Отряд: Весёлые ребята</w:t>
        <w:br/>
        <w:t>Девиз: Быть веселым - это значит привлекать всегда удачу!</w:t>
        <w:br/>
        <w:br/>
        <w:t>Отряд: Смешарики</w:t>
        <w:br/>
        <w:t>Девиз: Дома мы не усидели и в "Лагерь" прилетели. Ждут нас славные дела, дружно крикнем мы "Ура!"</w:t>
        <w:br/>
        <w:br/>
        <w:t>Отряд: Гномы</w:t>
        <w:br/>
        <w:t>Девиз: Гном встал - не пищи, легкой жизни не ищи.</w:t>
        <w:br/>
        <w:br/>
        <w:t>Отряд: Реклама на 1-ом</w:t>
        <w:br/>
        <w:t>Девиз: Мы лучше!</w:t>
        <w:br/>
        <w:br/>
        <w:t>Отряд: Царство № 2</w:t>
        <w:br/>
        <w:t>Девиз: Нет капризам да зарядке. В нашем царстве все в порядке.</w:t>
        <w:br/>
        <w:br/>
        <w:t>Отряд: Comedy Club</w:t>
        <w:br/>
        <w:t>Девиз: Нам весело вместе, нам вместе смешно, смеется "Лагерь" и нам хорошо!</w:t>
        <w:br/>
        <w:br/>
        <w:t>Отряд: Беглецы</w:t>
        <w:br/>
        <w:t>Девиз: Мы в городе всем надоели. Сбежали в тайгу мы сюда. Нам здесь хорошо и уютно и будем мы жить здесь всегда.</w:t>
        <w:br/>
        <w:br/>
        <w:t>Отряд: Крутышки</w:t>
        <w:br/>
        <w:t>Девиз: Мы крутые ребятишки. Называемся "крутышки". Пьем мы крейзи, кока-колу, любим разные приколы. Йоу!</w:t>
        <w:br/>
        <w:br/>
        <w:t>Отряд: Ангелочки</w:t>
        <w:br/>
        <w:t>Девиз: Мы такие ангелочки, не дадим поспать и ночки.</w:t>
        <w:br/>
        <w:br/>
        <w:t>Отряд: Лесные Трехполосые Бурундуки</w:t>
        <w:br/>
        <w:t>Девиз: Бурундуки опасней (смешнее, круче - смотря по обстоятельствам) всех! Их-их!!</w:t>
        <w:br/>
        <w:br/>
        <w:t>Отряд: Серая Гвардия</w:t>
        <w:br/>
        <w:t>Девиз: Серая! Гвардия! Глаз острее, нюх вернее, и клыки не подведут!</w:t>
        <w:br/>
        <w:br/>
        <w:t>Отряд: Зоркие Волки</w:t>
        <w:br/>
        <w:t>Девиз: Мы зоркие волки, Не стройте напрасно глазки, Укусим, утащим, и луны заберем!</w:t>
        <w:br/>
      </w:r>
    </w:p>
    <w:p>
      <w:pPr>
        <w:pStyle w:val="Style15"/>
        <w:spacing w:before="0" w:after="0"/>
        <w:rPr/>
      </w:pPr>
      <w:r>
        <w:rPr>
          <w:color w:val="010101"/>
          <w:sz w:val="28"/>
          <w:szCs w:val="28"/>
        </w:rPr>
        <w:t>Отряд: Лесной дозор</w:t>
        <w:br/>
        <w:t>Девиз: Мы ваш отдых охраняем, Будет круто - обещаем!</w:t>
        <w:br/>
        <w:br/>
        <w:t>Отряд: Дети</w:t>
        <w:br/>
        <w:t>Девиз: Дорогие соперники будем друзьями - вы впереди, а мы перед вами!</w:t>
        <w:br/>
        <w:br/>
        <w:t>Отряд: Веснушки</w:t>
        <w:br/>
        <w:t>Девиз: Солнца лучик любит нас. Мы веснушки - супер класс.</w:t>
        <w:br/>
        <w:br/>
        <w:t>Отряд: Молодежь</w:t>
        <w:br/>
        <w:t>Девиз: Мы не курим, вообще, и не пьем, В корпусах никогда не ночуем, А танцуем и дружно поем, И на смене еще повоюем!</w:t>
        <w:br/>
        <w:br/>
        <w:t>Отряд: Пионеры</w:t>
        <w:br/>
        <w:t>Девиз: Где наши пионеры, там веселье, смех, ведь наши пионеры лучше всех.</w:t>
        <w:br/>
        <w:br/>
        <w:t>Отряд: Розовые слоники</w:t>
        <w:br/>
        <w:t>Девиз: Слоники - нет беды, розовый я и ты...</w:t>
        <w:br/>
        <w:br/>
        <w:t>Отряд: Охотники за удачей</w:t>
        <w:br/>
        <w:t>Девиз: Нам всегда нужна удача, только так, а не иначе!</w:t>
        <w:br/>
        <w:br/>
        <w:t>Отряд: Русалочки</w:t>
        <w:br/>
        <w:t>Девиз: Скуку, лень из сердца вон - с нами тётка Черномор!</w:t>
        <w:br/>
        <w:br/>
        <w:t>Отряд: Взгляд</w:t>
        <w:br/>
        <w:t>Девиз: Большой Брат смотрит за тобой!</w:t>
        <w:br/>
        <w:br/>
        <w:t>Отряд: Объектив</w:t>
        <w:br/>
        <w:t>Девиз: Без пристрастий.</w:t>
        <w:br/>
        <w:br/>
        <w:t>Отряд: Экстрималы</w:t>
        <w:br/>
        <w:t>Девиз: Мы ребята экстрималы, нам одной победы мало, и на суше, и в воде, будем первыми везде.</w:t>
        <w:br/>
        <w:br/>
        <w:t>Отряд: Молодежь</w:t>
        <w:br/>
        <w:t>Девиз: Нас утром не разбудишь, нас ночью не найдешь, отряд мы просто СУПЕР, зовёмся МОЛОДЕЖЬ!</w:t>
        <w:br/>
        <w:br/>
        <w:t>Отряд: Шуба-дуба</w:t>
        <w:br/>
        <w:t>Девиз: Кто шагает дружно в ряд? Иностранный наш отряд. Меньше дела, больше слов. И девиз у нас таков: Кто однажды рухнул с дуба - Записался в шуба – дуба!</w:t>
        <w:br/>
        <w:br/>
        <w:t>Отряд: Кеды</w:t>
        <w:br/>
        <w:t>Девиз: Хоть в одном мы будем кеде, Все - равно придем к победе. Тем, кто в кедах возраст не помеха, Кеды, кеды вот залог успеха.</w:t>
        <w:br/>
        <w:br/>
        <w:t>Отряд: Аврора</w:t>
        <w:br/>
        <w:t>Девиз: Аврора знает, Аврора бьется, Аврора всегда победы добьется.</w:t>
        <w:br/>
        <w:br/>
        <w:t>Отряд: Моряки</w:t>
        <w:br/>
        <w:t>Девиз: Друг за друга мы горой, Таков обычай наш морской. Каждое утро улыбкой встречай, Если товарищ в беде – выручай!</w:t>
        <w:br/>
        <w:br/>
        <w:t>Отряд: Отряд имени завхоза</w:t>
        <w:br/>
        <w:t>Девиз: Чтоб цвели в "..." розы, надо слушаться завхоза!</w:t>
        <w:br/>
        <w:br/>
        <w:t>Отряд: Stalker</w:t>
        <w:br/>
        <w:t>Девиз: Преграды в пути нам не помеха - всегда и везде добьемся успеха!</w:t>
        <w:br/>
        <w:br/>
        <w:t>Отряд: Пятый Элемент</w:t>
        <w:br/>
        <w:t>Девиз: Мы пятый элемент, восьмое чудо света, мы лучшие из лучших узнают все об этом!</w:t>
        <w:br/>
        <w:br/>
        <w:t>Отряд: Первый FM</w:t>
        <w:br/>
        <w:t>Девиз: Это не радио это отряд!</w:t>
        <w:br/>
        <w:br/>
        <w:t>Отряд: Кипиш</w:t>
        <w:br/>
        <w:t>Девиз: Кипучая, певучая, игривая, шпана!</w:t>
        <w:br/>
        <w:br/>
        <w:t>Отряд: Фортуна</w:t>
        <w:br/>
        <w:t>Девиз: На Фортуну мы приплыли, никого мы не забыли, будем весело мы жить, бегать, плавать и дружить!</w:t>
        <w:br/>
        <w:br/>
        <w:t>Отряд: Максимум</w:t>
        <w:br/>
        <w:t>Девиз: Максимум - силы, максимум - смеха, так мы быстрее добьемся успеха!</w:t>
        <w:br/>
        <w:br/>
        <w:t>Отряд: Ястребы</w:t>
        <w:br/>
        <w:t>Девиз: Ястреб - птица гордая, пока не пнешь, не полетит!</w:t>
        <w:br/>
        <w:br/>
        <w:t>Отряд: Работницы</w:t>
        <w:br/>
        <w:t>Девиз: Мы против серости вокруг - оригинальность вот наш друг. Ура товарищи, ура!</w:t>
        <w:br/>
        <w:br/>
        <w:t>Отряд: Дикий-дикий запад</w:t>
        <w:br/>
        <w:t>Девиз: У нас ковбои сильные индейцы просто класс, Разбойницы красивые, а вместе мы атас!!!!</w:t>
        <w:br/>
        <w:br/>
        <w:t>Отряд: БэГиС</w:t>
        <w:br/>
        <w:t>Девиз: Живём и работаем под девизом: Быстрые, Энергичные, Грациозные и Симпатичные!</w:t>
        <w:br/>
        <w:br/>
        <w:t>Отряд: Альтернатива</w:t>
        <w:br/>
        <w:t>Девиз: Альтернатива – реальная (страшная, новая, клевая) сила!</w:t>
        <w:br/>
        <w:br/>
        <w:t>Отряд: Пионэры</w:t>
        <w:br/>
        <w:t>Девиз: В поход сходить, на дискач и в столовую, ответим дружно - всегда готовы мы!</w:t>
        <w:br/>
        <w:br/>
        <w:t>Отряд: Аншлаг! Аншлаг!</w:t>
        <w:br/>
        <w:t>Девиз: Здравствуйте, дорогие мои! Гы гы гы!</w:t>
        <w:br/>
        <w:br/>
        <w:t>Отряд: Форум</w:t>
        <w:br/>
        <w:t>Девиз: Мы на форуме живём, дружно песенки поём!</w:t>
        <w:br/>
        <w:br/>
        <w:t>Отряд: Путешественники</w:t>
        <w:br/>
        <w:t>Девиз: Петербург, Москва и Пермь - побывать там нам не лень!</w:t>
        <w:br/>
        <w:br/>
        <w:t>Отряд: Як-цуп-цоп</w:t>
        <w:br/>
        <w:t>Девиз: Здесь мы здорово живём, Польку пляшем и поём!</w:t>
        <w:br/>
        <w:br/>
        <w:t>Отряд: Офис</w:t>
        <w:br/>
        <w:t>Девиз: Тебе повезло, ты не такой как все...!</w:t>
        <w:br/>
        <w:br/>
        <w:t>Отряд: Разбойники</w:t>
        <w:br/>
        <w:t>Девиз: Раз, два, три, четыре, Мы разбойники крутые; Пять, шесть, Очень любим есть, Семь, восемь, Друга мы в беде не бросим, Девять, десять, Знаем очень много песен</w:t>
        <w:br/>
        <w:br/>
        <w:t>Отряд: Энергия</w:t>
        <w:br/>
        <w:t>Девиз: Мы ребята клёвые, станцуем и споём - а ну-ка поддержите нас, иначе мы сблюём!</w:t>
        <w:br/>
        <w:br/>
        <w:t>Отряд: 220</w:t>
        <w:br/>
        <w:t>Девиз: Если надо что-то сбацать! Мы врубаем 220!</w:t>
        <w:br/>
        <w:br/>
        <w:t>Отряд: Тусовка</w:t>
        <w:br/>
        <w:t>Девиз: Модные джинсы скейт и кроссовки мы дети мечты, мы дети тусовки!</w:t>
        <w:br/>
        <w:br/>
        <w:t>Отряд: Бригантина</w:t>
        <w:br/>
        <w:t>Девиз: Нету скуки, нету тины на борту у бригантины!</w:t>
        <w:br/>
        <w:br/>
        <w:t>Отряд: Булавки</w:t>
        <w:br/>
        <w:t>Девиз: Не смотря на все проколы - наша жизнь полна приколов!</w:t>
        <w:br/>
        <w:br/>
        <w:t>Отряд: Улыбка</w:t>
        <w:br/>
        <w:t>Девиз: Наш девиз всего три слова - улыбаться это клево!</w:t>
        <w:br/>
        <w:br/>
        <w:t>Отряд: Монолит</w:t>
        <w:br/>
        <w:t>Девиз: У отряда монолит дружба крепче чем гранит!</w:t>
        <w:br/>
        <w:br/>
        <w:t>Отряд: Интернет</w:t>
        <w:br/>
        <w:t>Девиз: Мы команда интернет - наш девиз проблемам - нет.</w:t>
        <w:br/>
        <w:br/>
        <w:t>Отряд: Муравьи</w:t>
        <w:br/>
        <w:t>Девиз: Мы веселые ребята - Коротышки муравьи, Наш девиз - вперед отряд! Вместе весело пошли!</w:t>
        <w:br/>
        <w:br/>
        <w:t>Отряд: Кактусы</w:t>
        <w:br/>
        <w:t>Девиз: Нас голыми руками не возьмешь!</w:t>
        <w:br/>
        <w:br/>
        <w:t>Отряд: АТАС</w:t>
        <w:br/>
        <w:t>Девиз: Мы ребята просто класс, При виде нас кричат Атас!</w:t>
        <w:br/>
        <w:br/>
        <w:t>Отряд: Лесная братва</w:t>
        <w:br/>
        <w:t>Девиз: Мы веселая братва- лагерь "Балчуг", корпус два!</w:t>
        <w:br/>
        <w:br/>
        <w:t>Отряд: Малышок</w:t>
        <w:br/>
        <w:t>Девиз: Мы команда малышок, ты не писай в наш горшок!</w:t>
        <w:br/>
        <w:br/>
        <w:t>Отряд: Заводной апельсин (Золотой Апельсин)</w:t>
        <w:br/>
        <w:t>Девиз: Заводной (Золотой) Апельсин научит тебя как петь, веселиться, смеяться всегда!</w:t>
        <w:br/>
        <w:br/>
        <w:t>Отряд: Созвездие</w:t>
        <w:br/>
        <w:t>Девиз: Светят звезды в вышине, В нашей маленькой стране, Звезды шлют нам свой привет, Дарят нам тепло и свет. Радость людям мы несем, Песни весело поем!</w:t>
        <w:br/>
        <w:br/>
        <w:t>Отряд: Фломастеры желтой национальности</w:t>
        <w:br/>
        <w:t>Девиз: На вкус и цвет фломастеры разные!</w:t>
        <w:br/>
        <w:br/>
        <w:t>Отряд: Неугомон</w:t>
        <w:br/>
        <w:t>Девиз: В ясном небе грянул гром, Это мы - Неугомон! Наши шалости исправить... Не поможет и ОМОН!</w:t>
        <w:br/>
        <w:br/>
        <w:t>Эти названия и девизы вы можете предложить детям, а они уж точно выберут самые лучшие и актуальные для них!</w:t>
      </w:r>
    </w:p>
    <w:p>
      <w:pPr>
        <w:pStyle w:val="Normal"/>
        <w:spacing w:lineRule="auto" w:line="240" w:before="0" w:after="0"/>
        <w:rPr>
          <w:rFonts w:ascii="Times New Roman" w:hAnsi="Times New Roman" w:cs="Times New Roman"/>
          <w:color w:val="010101"/>
          <w:sz w:val="28"/>
          <w:szCs w:val="28"/>
        </w:rPr>
      </w:pPr>
      <w:r>
        <w:rPr>
          <w:rFonts w:cs="Times New Roman" w:ascii="Times New Roman" w:hAnsi="Times New Roman"/>
          <w:color w:val="01010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56:00Z</dcterms:created>
  <dc:creator>User</dc:creator>
  <dc:description/>
  <dc:language>en-US</dc:language>
  <cp:lastModifiedBy>User</cp:lastModifiedBy>
  <dcterms:modified xsi:type="dcterms:W3CDTF">2023-07-20T07:18:00Z</dcterms:modified>
  <cp:revision>1</cp:revision>
  <dc:subject/>
  <dc:title/>
</cp:coreProperties>
</file>