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Календарь государственных праздников, праздничных дней, памятных дат и международных праздничных дней 2022 года</w:t>
      </w:r>
    </w:p>
    <w:p>
      <w:pPr>
        <w:pStyle w:val="6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(июнь – август)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bCs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30"/>
          <w:szCs w:val="30"/>
        </w:rPr>
        <w:t>Июнь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1 июня – Международный день защиты детей. Всемирный день родителей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 xml:space="preserve">3 июня – Всемирный день велосипеда.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4 июня – Международный день невинных детей – жертв агрессии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5 июня – Всемирный день охраны окружающей среды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6 июня – День русского языка в ООН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8 июня – Всемирный день океанов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9 июня – Международный день друзей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12 июня (второе воскресенье июня) – День работников легкой промышленности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14 июня – Всемирный день донора крови. Международный день блогера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15 июня – Всемирный день ветра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17 июня – Всемирный день борьбы с опустыниванием и засухой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19 июня (третье воскресенье июня) – День медицинских работников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20 июня – Всемирный день беженцев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21 июня – Международный день йоги. Всемирный день гидрографии. Международный день скейтбординга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 xml:space="preserve">22 июня – День всенародной памяти жертв Великой Отечественной войны и геноцида белорусского народа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23 июня – Международный Олимпийский день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25 июня – День дружбы и единения славян. Международный день моряка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25 июня – День работников прокуратуры. День изобретателя и рационализатора (последняя суббота июня)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 xml:space="preserve">26 июня – Международный день борьбы со злоупотреблением наркотическими средствами и их незаконным оборотом.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26 июня (последнее воскресенье июня) – День молодежи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>27 июня – Всемирный день рыболовства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 xml:space="preserve">30 июня – День экономиста.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  <w:t xml:space="preserve">30 июня – Международный день астероида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SchoolBookC;Courier New" w:hAnsi="SchoolBookC;Courier New" w:eastAsia="MS Mincho;ＭＳ 明朝" w:cs="SchoolBookC;Courier New"/>
      <w:color w:val="000000"/>
      <w:spacing w:val="-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tLeast" w:line="232" w:before="0" w:after="0"/>
      <w:ind w:firstLine="340"/>
      <w:jc w:val="both"/>
      <w:textAlignment w:val="center"/>
    </w:pPr>
    <w:rPr>
      <w:rFonts w:ascii="SchoolBookC;Courier New" w:hAnsi="SchoolBookC;Courier New" w:eastAsia="MS Mincho;ＭＳ 明朝" w:cs="SchoolBookC;Courier New"/>
      <w:color w:val="000000"/>
      <w:spacing w:val="-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подзагол6"/>
    <w:basedOn w:val="Normal"/>
    <w:qFormat/>
    <w:pPr>
      <w:tabs>
        <w:tab w:val="clear" w:pos="708"/>
        <w:tab w:val="left" w:pos="340" w:leader="none"/>
      </w:tabs>
      <w:suppressAutoHyphens w:val="true"/>
      <w:autoSpaceDE w:val="false"/>
      <w:spacing w:lineRule="atLeast" w:line="190" w:before="142" w:after="40"/>
      <w:jc w:val="both"/>
      <w:textAlignment w:val="center"/>
    </w:pPr>
    <w:rPr>
      <w:rFonts w:ascii="SchoolBookC;Courier New" w:hAnsi="SchoolBookC;Courier New" w:eastAsia="MS Mincho;ＭＳ 明朝" w:cs="SchoolBookC;Courier New"/>
      <w:b/>
      <w:bCs/>
      <w:color w:val="000000"/>
      <w:spacing w:val="-2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3:22:00Z</dcterms:created>
  <dc:creator>User</dc:creator>
  <dc:description/>
  <dc:language>en-US</dc:language>
  <cp:lastModifiedBy>User</cp:lastModifiedBy>
  <dcterms:modified xsi:type="dcterms:W3CDTF">2023-05-28T13:38:00Z</dcterms:modified>
  <cp:revision>2</cp:revision>
  <dc:subject/>
  <dc:title/>
</cp:coreProperties>
</file>