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ран настр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35"/>
        <w:gridCol w:w="720"/>
        <w:gridCol w:w="678"/>
        <w:gridCol w:w="678"/>
        <w:gridCol w:w="678"/>
        <w:gridCol w:w="678"/>
        <w:gridCol w:w="678"/>
        <w:gridCol w:w="678"/>
        <w:gridCol w:w="698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щего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" name="Рисунок 273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3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" name="Рисунок 27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7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3" name="Рисунок 27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7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4" name="Рисунок 270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70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5" name="Рисунок 269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69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6" name="Рисунок 268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68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7" name="Рисунок 26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6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8" name="Рисунок 266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6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9" name="Рисунок 265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65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0" name="Рисунок 264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64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1" name="Рисунок 263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63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2" name="Рисунок 26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6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3" name="Рисунок 26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6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4" name="Рисунок 260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60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5" name="Рисунок 259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59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6" name="Рисунок 258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58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7" name="Рисунок 25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5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8" name="Рисунок 256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56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9" name="Рисунок 255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55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0" name="Рисунок 254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54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1" name="Рисунок 253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53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2" name="Рисунок 2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3" name="Рисунок 251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51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4" name="Рисунок 250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50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5" name="Рисунок 249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49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6" name="Рисунок 248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48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7" name="Рисунок 247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47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8" name="Рисунок 24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4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9" name="Рисунок 245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45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30" name="Рисунок 244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44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31" name="Рисунок 243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43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32" name="Рисунок 242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42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33" name="Рисунок 241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241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34" name="Рисунок 240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240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35" name="Рисунок 239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239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36" name="Рисунок 238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38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37" name="Рисунок 237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237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38" name="Рисунок 236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236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39" name="Рисунок 235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235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40" name="Рисунок 234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234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41" name="Рисунок 233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233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42" name="Рисунок 232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232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43" name="Рисунок 231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231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44" name="Рисунок 230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230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45" name="Рисунок 229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229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46" name="Рисунок 228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228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47" name="Рисунок 227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227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48" name="Рисунок 226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226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49" name="Рисунок 225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225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50" name="Рисунок 224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224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51" name="Рисунок 223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223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52" name="Рисунок 222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222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53" name="Рисунок 221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221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54" name="Рисунок 220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220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55" name="Рисунок 219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219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56" name="Рисунок 218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218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57" name="Рисунок 217" descr="">
                    <a:hlinkClick xmlns:a="http://schemas.openxmlformats.org/drawingml/2006/main" r:id="rId1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217" descr="">
                            <a:hlinkClick r:id="rId1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58" name="Рисунок 21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21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59" name="Рисунок 215" descr="">
                    <a:hlinkClick xmlns:a="http://schemas.openxmlformats.org/drawingml/2006/main" r:id="rId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215" descr="">
                            <a:hlinkClick r:id="rId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60" name="Рисунок 214" descr="">
                    <a:hlinkClick xmlns:a="http://schemas.openxmlformats.org/drawingml/2006/main" r:id="rId1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214" descr="">
                            <a:hlinkClick r:id="rId1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61" name="Рисунок 213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213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62" name="Рисунок 212" descr="">
                    <a:hlinkClick xmlns:a="http://schemas.openxmlformats.org/drawingml/2006/main" r:id="rId1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212" descr="">
                            <a:hlinkClick r:id="rId1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63" name="Рисунок 211" descr="">
                    <a:hlinkClick xmlns:a="http://schemas.openxmlformats.org/drawingml/2006/main" r:id="rId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211" descr="">
                            <a:hlinkClick r:id="rId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64" name="Рисунок 210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210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65" name="Рисунок 209" descr="">
                    <a:hlinkClick xmlns:a="http://schemas.openxmlformats.org/drawingml/2006/main" r:id="rId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209" descr="">
                            <a:hlinkClick r:id="rId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66" name="Рисунок 208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208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67" name="Рисунок 20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20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68" name="Рисунок 206" descr="">
                    <a:hlinkClick xmlns:a="http://schemas.openxmlformats.org/drawingml/2006/main" r:id="rId1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206" descr="">
                            <a:hlinkClick r:id="rId1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69" name="Рисунок 205" descr="">
                    <a:hlinkClick xmlns:a="http://schemas.openxmlformats.org/drawingml/2006/main" r:id="rId1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205" descr="">
                            <a:hlinkClick r:id="rId1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70" name="Рисунок 204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204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71" name="Рисунок 203" descr="">
                    <a:hlinkClick xmlns:a="http://schemas.openxmlformats.org/drawingml/2006/main" r:id="rId1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203" descr="">
                            <a:hlinkClick r:id="rId1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72" name="Рисунок 202" descr="">
                    <a:hlinkClick xmlns:a="http://schemas.openxmlformats.org/drawingml/2006/main" r:id="rId1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202" descr="">
                            <a:hlinkClick r:id="rId1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73" name="Рисунок 201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201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74" name="Рисунок 200" descr="">
                    <a:hlinkClick xmlns:a="http://schemas.openxmlformats.org/drawingml/2006/main" r:id="rId1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200" descr="">
                            <a:hlinkClick r:id="rId1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75" name="Рисунок 199" descr="">
                    <a:hlinkClick xmlns:a="http://schemas.openxmlformats.org/drawingml/2006/main" r:id="rId1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199" descr="">
                            <a:hlinkClick r:id="rId1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76" name="Рисунок 198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198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77" name="Рисунок 197" descr="">
                    <a:hlinkClick xmlns:a="http://schemas.openxmlformats.org/drawingml/2006/main" r:id="rId1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97" descr="">
                            <a:hlinkClick r:id="rId1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78" name="Рисунок 196" descr="">
                    <a:hlinkClick xmlns:a="http://schemas.openxmlformats.org/drawingml/2006/main" r:id="rId1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196" descr="">
                            <a:hlinkClick r:id="rId1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79" name="Рисунок 195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95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80" name="Рисунок 194" descr="">
                    <a:hlinkClick xmlns:a="http://schemas.openxmlformats.org/drawingml/2006/main" r:id="rId1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194" descr="">
                            <a:hlinkClick r:id="rId1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81" name="Рисунок 193" descr="">
                    <a:hlinkClick xmlns:a="http://schemas.openxmlformats.org/drawingml/2006/main" r:id="rId1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193" descr="">
                            <a:hlinkClick r:id="rId1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82" name="Рисунок 192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192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83" name="Рисунок 191" descr="">
                    <a:hlinkClick xmlns:a="http://schemas.openxmlformats.org/drawingml/2006/main" r:id="rId1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191" descr="">
                            <a:hlinkClick r:id="rId1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84" name="Рисунок 190" descr="">
                    <a:hlinkClick xmlns:a="http://schemas.openxmlformats.org/drawingml/2006/main" r:id="rId1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190" descr="">
                            <a:hlinkClick r:id="rId1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85" name="Рисунок 189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189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86" name="Рисунок 188" descr="">
                    <a:hlinkClick xmlns:a="http://schemas.openxmlformats.org/drawingml/2006/main" r:id="rId1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88" descr="">
                            <a:hlinkClick r:id="rId1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87" name="Рисунок 187" descr="">
                    <a:hlinkClick xmlns:a="http://schemas.openxmlformats.org/drawingml/2006/main" r:id="rId1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87" descr="">
                            <a:hlinkClick r:id="rId1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88" name="Рисунок 186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186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89" name="Рисунок 185" descr="">
                    <a:hlinkClick xmlns:a="http://schemas.openxmlformats.org/drawingml/2006/main" r:id="rId1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185" descr="">
                            <a:hlinkClick r:id="rId1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90" name="Рисунок 184" descr="">
                    <a:hlinkClick xmlns:a="http://schemas.openxmlformats.org/drawingml/2006/main" r:id="rId1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184" descr="">
                            <a:hlinkClick r:id="rId1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91" name="Рисунок 183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183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92" name="Рисунок 182" descr="">
                    <a:hlinkClick xmlns:a="http://schemas.openxmlformats.org/drawingml/2006/main" r:id="rId1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182" descr="">
                            <a:hlinkClick r:id="rId1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93" name="Рисунок 181" descr="">
                    <a:hlinkClick xmlns:a="http://schemas.openxmlformats.org/drawingml/2006/main" r:id="rId1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181" descr="">
                            <a:hlinkClick r:id="rId1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94" name="Рисунок 18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18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95" name="Рисунок 179" descr="">
                    <a:hlinkClick xmlns:a="http://schemas.openxmlformats.org/drawingml/2006/main" r:id="rId1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179" descr="">
                            <a:hlinkClick r:id="rId1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96" name="Рисунок 178" descr="">
                    <a:hlinkClick xmlns:a="http://schemas.openxmlformats.org/drawingml/2006/main" r:id="rId1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78" descr="">
                            <a:hlinkClick r:id="rId1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97" name="Рисунок 177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177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98" name="Рисунок 176" descr="">
                    <a:hlinkClick xmlns:a="http://schemas.openxmlformats.org/drawingml/2006/main" r:id="rId1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176" descr="">
                            <a:hlinkClick r:id="rId1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99" name="Рисунок 175" descr="">
                    <a:hlinkClick xmlns:a="http://schemas.openxmlformats.org/drawingml/2006/main" r:id="rId1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175" descr="">
                            <a:hlinkClick r:id="rId1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00" name="Рисунок 174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74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01" name="Рисунок 173" descr="">
                    <a:hlinkClick xmlns:a="http://schemas.openxmlformats.org/drawingml/2006/main" r:id="rId2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73" descr="">
                            <a:hlinkClick r:id="rId2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02" name="Рисунок 172" descr="">
                    <a:hlinkClick xmlns:a="http://schemas.openxmlformats.org/drawingml/2006/main" r:id="rId2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72" descr="">
                            <a:hlinkClick r:id="rId2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03" name="Рисунок 171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71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04" name="Рисунок 170" descr="">
                    <a:hlinkClick xmlns:a="http://schemas.openxmlformats.org/drawingml/2006/main" r:id="rId2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70" descr="">
                            <a:hlinkClick r:id="rId2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05" name="Рисунок 169" descr="">
                    <a:hlinkClick xmlns:a="http://schemas.openxmlformats.org/drawingml/2006/main" r:id="rId2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69" descr="">
                            <a:hlinkClick r:id="rId2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06" name="Рисунок 168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68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07" name="Рисунок 167" descr="">
                    <a:hlinkClick xmlns:a="http://schemas.openxmlformats.org/drawingml/2006/main" r:id="rId2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67" descr="">
                            <a:hlinkClick r:id="rId2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08" name="Рисунок 166" descr="">
                    <a:hlinkClick xmlns:a="http://schemas.openxmlformats.org/drawingml/2006/main" r:id="rId2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66" descr="">
                            <a:hlinkClick r:id="rId2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09" name="Рисунок 16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6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10" name="Рисунок 164" descr="">
                    <a:hlinkClick xmlns:a="http://schemas.openxmlformats.org/drawingml/2006/main" r:id="rId2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64" descr="">
                            <a:hlinkClick r:id="rId2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11" name="Рисунок 163" descr="">
                    <a:hlinkClick xmlns:a="http://schemas.openxmlformats.org/drawingml/2006/main" r:id="rId2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63" descr="">
                            <a:hlinkClick r:id="rId2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12" name="Рисунок 162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62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13" name="Рисунок 161" descr="">
                    <a:hlinkClick xmlns:a="http://schemas.openxmlformats.org/drawingml/2006/main" r:id="rId2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61" descr="">
                            <a:hlinkClick r:id="rId2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14" name="Рисунок 160" descr="">
                    <a:hlinkClick xmlns:a="http://schemas.openxmlformats.org/drawingml/2006/main" r:id="rId2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60" descr="">
                            <a:hlinkClick r:id="rId2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15" name="Рисунок 159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159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16" name="Рисунок 158" descr="">
                    <a:hlinkClick xmlns:a="http://schemas.openxmlformats.org/drawingml/2006/main" r:id="rId2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58" descr="">
                            <a:hlinkClick r:id="rId2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17" name="Рисунок 157" descr="">
                    <a:hlinkClick xmlns:a="http://schemas.openxmlformats.org/drawingml/2006/main" r:id="rId2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57" descr="">
                            <a:hlinkClick r:id="rId2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18" name="Рисунок 156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56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19" name="Рисунок 155" descr="">
                    <a:hlinkClick xmlns:a="http://schemas.openxmlformats.org/drawingml/2006/main" r:id="rId2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55" descr="">
                            <a:hlinkClick r:id="rId2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20" name="Рисунок 154" descr="">
                    <a:hlinkClick xmlns:a="http://schemas.openxmlformats.org/drawingml/2006/main" r:id="rId2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54" descr="">
                            <a:hlinkClick r:id="rId2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21" name="Рисунок 153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53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22" name="Рисунок 152" descr="">
                    <a:hlinkClick xmlns:a="http://schemas.openxmlformats.org/drawingml/2006/main" r:id="rId2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152" descr="">
                            <a:hlinkClick r:id="rId2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23" name="Рисунок 151" descr="">
                    <a:hlinkClick xmlns:a="http://schemas.openxmlformats.org/drawingml/2006/main" r:id="rId2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51" descr="">
                            <a:hlinkClick r:id="rId2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24" name="Рисунок 150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50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25" name="Рисунок 149" descr="">
                    <a:hlinkClick xmlns:a="http://schemas.openxmlformats.org/drawingml/2006/main" r:id="rId2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49" descr="">
                            <a:hlinkClick r:id="rId2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26" name="Рисунок 148" descr="">
                    <a:hlinkClick xmlns:a="http://schemas.openxmlformats.org/drawingml/2006/main" r:id="rId2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148" descr="">
                            <a:hlinkClick r:id="rId2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27" name="Рисунок 147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147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28" name="Рисунок 146" descr="">
                    <a:hlinkClick xmlns:a="http://schemas.openxmlformats.org/drawingml/2006/main" r:id="rId2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46" descr="">
                            <a:hlinkClick r:id="rId2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29" name="Рисунок 145" descr="">
                    <a:hlinkClick xmlns:a="http://schemas.openxmlformats.org/drawingml/2006/main" r:id="rId2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145" descr="">
                            <a:hlinkClick r:id="rId2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30" name="Рисунок 14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14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31" name="Рисунок 143" descr="">
                    <a:hlinkClick xmlns:a="http://schemas.openxmlformats.org/drawingml/2006/main" r:id="rId2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143" descr="">
                            <a:hlinkClick r:id="rId2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32" name="Рисунок 142" descr="">
                    <a:hlinkClick xmlns:a="http://schemas.openxmlformats.org/drawingml/2006/main" r:id="rId2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142" descr="">
                            <a:hlinkClick r:id="rId2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33" name="Рисунок 141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141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34" name="Рисунок 140" descr="">
                    <a:hlinkClick xmlns:a="http://schemas.openxmlformats.org/drawingml/2006/main" r:id="rId2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140" descr="">
                            <a:hlinkClick r:id="rId2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35" name="Рисунок 139" descr="">
                    <a:hlinkClick xmlns:a="http://schemas.openxmlformats.org/drawingml/2006/main" r:id="rId2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139" descr="">
                            <a:hlinkClick r:id="rId2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36" name="Рисунок 138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38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37" name="Рисунок 137" descr="">
                    <a:hlinkClick xmlns:a="http://schemas.openxmlformats.org/drawingml/2006/main" r:id="rId2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7" descr="">
                            <a:hlinkClick r:id="rId2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38" name="Рисунок 136" descr="">
                    <a:hlinkClick xmlns:a="http://schemas.openxmlformats.org/drawingml/2006/main" r:id="rId2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136" descr="">
                            <a:hlinkClick r:id="rId2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39" name="Рисунок 135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135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40" name="Рисунок 134" descr="">
                    <a:hlinkClick xmlns:a="http://schemas.openxmlformats.org/drawingml/2006/main" r:id="rId2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134" descr="">
                            <a:hlinkClick r:id="rId2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41" name="Рисунок 133" descr="">
                    <a:hlinkClick xmlns:a="http://schemas.openxmlformats.org/drawingml/2006/main" r:id="rId2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133" descr="">
                            <a:hlinkClick r:id="rId2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42" name="Рисунок 132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32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43" name="Рисунок 131" descr="">
                    <a:hlinkClick xmlns:a="http://schemas.openxmlformats.org/drawingml/2006/main" r:id="rId2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31" descr="">
                            <a:hlinkClick r:id="rId2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44" name="Рисунок 130" descr="">
                    <a:hlinkClick xmlns:a="http://schemas.openxmlformats.org/drawingml/2006/main" r:id="rId2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130" descr="">
                            <a:hlinkClick r:id="rId2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45" name="Рисунок 129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129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46" name="Рисунок 128" descr="">
                    <a:hlinkClick xmlns:a="http://schemas.openxmlformats.org/drawingml/2006/main" r:id="rId2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128" descr="">
                            <a:hlinkClick r:id="rId2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47" name="Рисунок 127" descr="">
                    <a:hlinkClick xmlns:a="http://schemas.openxmlformats.org/drawingml/2006/main" r:id="rId2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127" descr="">
                            <a:hlinkClick r:id="rId2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48" name="Рисунок 126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126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49" name="Рисунок 125" descr="">
                    <a:hlinkClick xmlns:a="http://schemas.openxmlformats.org/drawingml/2006/main" r:id="rId2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125" descr="">
                            <a:hlinkClick r:id="rId2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50" name="Рисунок 124" descr="">
                    <a:hlinkClick xmlns:a="http://schemas.openxmlformats.org/drawingml/2006/main" r:id="rId3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124" descr="">
                            <a:hlinkClick r:id="rId3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51" name="Рисунок 123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123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</w:rPr>
              <w:t xml:space="preserve"> 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52" name="Рисунок 122" descr="">
                    <a:hlinkClick xmlns:a="http://schemas.openxmlformats.org/drawingml/2006/main" r:id="rId3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Рисунок 122" descr="">
                            <a:hlinkClick r:id="rId3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53" name="Рисунок 121" descr="">
                    <a:hlinkClick xmlns:a="http://schemas.openxmlformats.org/drawingml/2006/main" r:id="rId3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Рисунок 121" descr="">
                            <a:hlinkClick r:id="rId3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54" name="Рисунок 120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Рисунок 120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55" name="Рисунок 119" descr="">
                    <a:hlinkClick xmlns:a="http://schemas.openxmlformats.org/drawingml/2006/main" r:id="rId3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Рисунок 119" descr="">
                            <a:hlinkClick r:id="rId3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56" name="Рисунок 118" descr="">
                    <a:hlinkClick xmlns:a="http://schemas.openxmlformats.org/drawingml/2006/main" r:id="rId3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118" descr="">
                            <a:hlinkClick r:id="rId3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57" name="Рисунок 117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117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58" name="Рисунок 116" descr="">
                    <a:hlinkClick xmlns:a="http://schemas.openxmlformats.org/drawingml/2006/main" r:id="rId3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116" descr="">
                            <a:hlinkClick r:id="rId3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59" name="Рисунок 115" descr="">
                    <a:hlinkClick xmlns:a="http://schemas.openxmlformats.org/drawingml/2006/main" r:id="rId3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115" descr="">
                            <a:hlinkClick r:id="rId3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60" name="Рисунок 114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Рисунок 114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61" name="Рисунок 113" descr="">
                    <a:hlinkClick xmlns:a="http://schemas.openxmlformats.org/drawingml/2006/main" r:id="rId3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Рисунок 113" descr="">
                            <a:hlinkClick r:id="rId3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62" name="Рисунок 112" descr="">
                    <a:hlinkClick xmlns:a="http://schemas.openxmlformats.org/drawingml/2006/main" r:id="rId3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Рисунок 112" descr="">
                            <a:hlinkClick r:id="rId3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63" name="Рисунок 111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111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64" name="Рисунок 110" descr="">
                    <a:hlinkClick xmlns:a="http://schemas.openxmlformats.org/drawingml/2006/main" r:id="rId3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Рисунок 110" descr="">
                            <a:hlinkClick r:id="rId3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65" name="Рисунок 109" descr="">
                    <a:hlinkClick xmlns:a="http://schemas.openxmlformats.org/drawingml/2006/main" r:id="rId3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Рисунок 109" descr="">
                            <a:hlinkClick r:id="rId3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66" name="Рисунок 108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Рисунок 108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67" name="Рисунок 107" descr="">
                    <a:hlinkClick xmlns:a="http://schemas.openxmlformats.org/drawingml/2006/main" r:id="rId3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Рисунок 107" descr="">
                            <a:hlinkClick r:id="rId3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68" name="Рисунок 106" descr="">
                    <a:hlinkClick xmlns:a="http://schemas.openxmlformats.org/drawingml/2006/main" r:id="rId3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Рисунок 106" descr="">
                            <a:hlinkClick r:id="rId3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</w:rPr>
              <w:t xml:space="preserve">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69" name="Рисунок 105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Рисунок 105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70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71" name="Рисунок 103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Рисунок 103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72" name="Рисунок 102" descr="">
                    <a:hlinkClick xmlns:a="http://schemas.openxmlformats.org/drawingml/2006/main" r:id="rId3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Рисунок 102" descr="">
                            <a:hlinkClick r:id="rId3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73" name="Рисунок 101" descr="">
                    <a:hlinkClick xmlns:a="http://schemas.openxmlformats.org/drawingml/2006/main" r:id="rId3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Рисунок 101" descr="">
                            <a:hlinkClick r:id="rId3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74" name="Рисунок 100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Рисунок 100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75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76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7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78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79" name="Рисунок 95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Рисунок 95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80" name="Рисунок 94" descr="">
                    <a:hlinkClick xmlns:a="http://schemas.openxmlformats.org/drawingml/2006/main" r:id="rId3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Рисунок 94" descr="">
                            <a:hlinkClick r:id="rId3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val="en-US" w:eastAsia="en-US"/>
                </w:rPr>
                <w:drawing>
                  <wp:inline distT="0" distB="0" distL="0" distR="0">
                    <wp:extent cx="285115" cy="285115"/>
                    <wp:effectExtent l="0" t="0" r="0" b="0"/>
                    <wp:docPr id="181" name="Рисунок 9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1" name="Рисунок 9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8"/>
                            <a:srcRect l="-24" t="-24" r="-24" b="-2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85115" cy="2851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</w:rPr>
                <w:t xml:space="preserve"> </w:t>
              </w:r>
            </w:hyperlink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82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83" name="Рисунок 91" descr="">
                    <a:hlinkClick xmlns:a="http://schemas.openxmlformats.org/drawingml/2006/main" r:id="rId3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Рисунок 91" descr="">
                            <a:hlinkClick r:id="rId3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val="en-US" w:eastAsia="en-US"/>
                </w:rPr>
                <w:drawing>
                  <wp:inline distT="0" distB="0" distL="0" distR="0">
                    <wp:extent cx="285115" cy="285115"/>
                    <wp:effectExtent l="0" t="0" r="0" b="0"/>
                    <wp:docPr id="184" name="Рисунок 9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4" name="Рисунок 9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3"/>
                            <a:srcRect l="-24" t="-24" r="-24" b="-2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85115" cy="2851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8"/>
                  <w:szCs w:val="28"/>
                </w:rPr>
                <w:t xml:space="preserve"> </w:t>
              </w:r>
            </w:hyperlink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85" name="Рисунок 89" descr="">
                    <a:hlinkClick xmlns:a="http://schemas.openxmlformats.org/drawingml/2006/main" r:id="rId3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Рисунок 89" descr="">
                            <a:hlinkClick r:id="rId3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86" name="Рисунок 88" descr="">
                    <a:hlinkClick xmlns:a="http://schemas.openxmlformats.org/drawingml/2006/main" r:id="rId3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Рисунок 88" descr="">
                            <a:hlinkClick r:id="rId3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87" name="Рисунок 87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Рисунок 87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88" name="Рисунок 86" descr="">
                    <a:hlinkClick xmlns:a="http://schemas.openxmlformats.org/drawingml/2006/main" r:id="rId3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Рисунок 86" descr="">
                            <a:hlinkClick r:id="rId3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89" name="Рисунок 85" descr="">
                    <a:hlinkClick xmlns:a="http://schemas.openxmlformats.org/drawingml/2006/main" r:id="rId3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Рисунок 85" descr="">
                            <a:hlinkClick r:id="rId3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90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91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92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93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94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95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96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97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98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199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00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01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02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03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04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05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06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0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08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09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10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11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1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13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14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15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5115" cy="285115"/>
                  <wp:effectExtent l="0" t="0" r="0" b="0"/>
                  <wp:docPr id="216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hyperlink r:id="rId401">
        <w:r>
          <w:rPr>
            <w:rStyle w:val="InternetLink"/>
            <w:rFonts w:cs="Times New Roman" w:ascii="Times New Roman" w:hAnsi="Times New Roman"/>
            <w:color w:val="00B050"/>
            <w:sz w:val="28"/>
            <w:szCs w:val="28"/>
            <w:lang w:val="en-US" w:eastAsia="en-US"/>
          </w:rPr>
          <w:drawing>
            <wp:inline distT="0" distB="0" distL="0" distR="0">
              <wp:extent cx="285115" cy="285115"/>
              <wp:effectExtent l="0" t="0" r="0" b="0"/>
              <wp:docPr id="217" name="Рисунок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7" name="Рисунок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2"/>
                      <a:srcRect l="-24" t="-24" r="-24" b="-2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5115" cy="285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отличное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115" cy="285115"/>
            <wp:effectExtent l="0" t="0" r="0" b="0"/>
            <wp:docPr id="218" name="Рисунок 2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- так себе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115" cy="285115"/>
            <wp:effectExtent l="0" t="0" r="0" b="0"/>
            <wp:docPr id="219" name="Рисунок 1" descr="">
              <a:hlinkClick xmlns:a="http://schemas.openxmlformats.org/drawingml/2006/main" r:id="rId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1" descr="">
                      <a:hlinkClick r:id="rId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  - плохое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azukraska.ru/wp-content/gallery/smailiki/smailik5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razukraska.ru/wp-content/gallery/smailiki/smailik5.gif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razukraska.ru/wp-content/gallery/smailiki/smailik5.gif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razukraska.ru/wp-content/gallery/smailiki/smailik5.gif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razukraska.ru/wp-content/gallery/smailiki/smailik5.gif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razukraska.ru/wp-content/gallery/smailiki/smailik5.gif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razukraska.ru/wp-content/gallery/smailiki/smailik5.gif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razukraska.ru/wp-content/gallery/smailiki/smailik5.gif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razukraska.ru/wp-content/gallery/smailiki/smailik5.gif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razukraska.ru/wp-content/gallery/smailiki/smailik5.gif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razukraska.ru/wp-content/gallery/smailiki/smailik5.gif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razukraska.ru/wp-content/gallery/smailiki/smailik5.gif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razukraska.ru/wp-content/gallery/smailiki/smailik5.gif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razukraska.ru/wp-content/gallery/smailiki/smailik5.gif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razukraska.ru/wp-content/gallery/smailiki/smailik5.gif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razukraska.ru/wp-content/gallery/smailiki/smailik5.gif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razukraska.ru/wp-content/gallery/smailiki/smailik5.gif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razukraska.ru/wp-content/gallery/smailiki/smailik5.gif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razukraska.ru/wp-content/gallery/smailiki/smailik5.gif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razukraska.ru/wp-content/gallery/smailiki/smailik5.gif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razukraska.ru/wp-content/gallery/smailiki/smailik5.gif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razukraska.ru/wp-content/gallery/smailiki/smailik5.gif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razukraska.ru/wp-content/gallery/smailiki/smailik5.gif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razukraska.ru/wp-content/gallery/smailiki/smailik5.gif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razukraska.ru/wp-content/gallery/smailiki/smailik5.gif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razukraska.ru/wp-content/gallery/smailiki/smailik5.gif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razukraska.ru/wp-content/gallery/smailiki/smailik5.gif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razukraska.ru/wp-content/gallery/smailiki/smailik5.gif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razukraska.ru/wp-content/gallery/smailiki/smailik5.gif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razukraska.ru/wp-content/gallery/smailiki/smailik5.gif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razukraska.ru/wp-content/gallery/smailiki/smailik5.gif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razukraska.ru/wp-content/gallery/smailiki/smailik5.gif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razukraska.ru/wp-content/gallery/smailiki/smailik5.gif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razukraska.ru/wp-content/gallery/smailiki/smailik5.gif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razukraska.ru/wp-content/gallery/smailiki/smailik5.gif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razukraska.ru/wp-content/gallery/smailiki/smailik5.gif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razukraska.ru/wp-content/gallery/smailiki/smailik5.gif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razukraska.ru/wp-content/gallery/smailiki/smailik5.gif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razukraska.ru/wp-content/gallery/smailiki/smailik5.gif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razukraska.ru/wp-content/gallery/smailiki/smailik5.gif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razukraska.ru/wp-content/gallery/smailiki/smailik5.gif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razukraska.ru/wp-content/gallery/smailiki/smailik5.gif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razukraska.ru/wp-content/gallery/smailiki/smailik5.gif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razukraska.ru/wp-content/gallery/smailiki/smailik5.gif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razukraska.ru/wp-content/gallery/smailiki/smailik5.gif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razukraska.ru/wp-content/gallery/smailiki/smailik5.gif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razukraska.ru/wp-content/gallery/smailiki/smailik5.gif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razukraska.ru/wp-content/gallery/smailiki/smailik5.gif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razukraska.ru/wp-content/gallery/smailiki/smailik5.gif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razukraska.ru/wp-content/gallery/smailiki/smailik5.gif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razukraska.ru/wp-content/gallery/smailiki/smailik5.gif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razukraska.ru/wp-content/gallery/smailiki/smailik5.gif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razukraska.ru/wp-content/gallery/smailiki/smailik5.gif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razukraska.ru/wp-content/gallery/smailiki/smailik5.gif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razukraska.ru/wp-content/gallery/smailiki/smailik5.gif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razukraska.ru/wp-content/gallery/smailiki/smailik5.gif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razukraska.ru/wp-content/gallery/smailiki/smailik5.gif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razukraska.ru/wp-content/gallery/smailiki/smailik5.gif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razukraska.ru/wp-content/gallery/smailiki/smailik5.gif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razukraska.ru/wp-content/gallery/smailiki/smailik5.gif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razukraska.ru/wp-content/gallery/smailiki/smailik5.gif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razukraska.ru/wp-content/gallery/smailiki/smailik5.gif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razukraska.ru/wp-content/gallery/smailiki/smailik5.gif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razukraska.ru/wp-content/gallery/smailiki/smailik5.gif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razukraska.ru/wp-content/gallery/smailiki/smailik5.gif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razukraska.ru/wp-content/gallery/smailiki/smailik5.gif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razukraska.ru/wp-content/gallery/smailiki/smailik5.gif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razukraska.ru/wp-content/gallery/smailiki/smailik5.gif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razukraska.ru/wp-content/gallery/smailiki/smailik5.gif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razukraska.ru/wp-content/gallery/smailiki/smailik5.gif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razukraska.ru/wp-content/gallery/smailiki/smailik5.gif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razukraska.ru/wp-content/gallery/smailiki/smailik5.gif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razukraska.ru/wp-content/gallery/smailiki/smailik5.gif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razukraska.ru/wp-content/gallery/smailiki/smailik5.gif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razukraska.ru/wp-content/gallery/smailiki/smailik5.gif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razukraska.ru/wp-content/gallery/smailiki/smailik5.gif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razukraska.ru/wp-content/gallery/smailiki/smailik5.gif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razukraska.ru/wp-content/gallery/smailiki/smailik5.gif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razukraska.ru/wp-content/gallery/smailiki/smailik5.gif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razukraska.ru/wp-content/gallery/smailiki/smailik5.gif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razukraska.ru/wp-content/gallery/smailiki/smailik5.gif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razukraska.ru/wp-content/gallery/smailiki/smailik5.gif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razukraska.ru/wp-content/gallery/smailiki/smailik5.gif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razukraska.ru/wp-content/gallery/smailiki/smailik5.gif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razukraska.ru/wp-content/gallery/smailiki/smailik5.gif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razukraska.ru/wp-content/gallery/smailiki/smailik5.gif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razukraska.ru/wp-content/gallery/smailiki/smailik5.gif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razukraska.ru/wp-content/gallery/smailiki/smailik5.gif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razukraska.ru/wp-content/gallery/smailiki/smailik5.gif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razukraska.ru/wp-content/gallery/smailiki/smailik5.gif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razukraska.ru/wp-content/gallery/smailiki/smailik5.gif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razukraska.ru/wp-content/gallery/smailiki/smailik5.gif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razukraska.ru/wp-content/gallery/smailiki/smailik5.gif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razukraska.ru/wp-content/gallery/smailiki/smailik5.gif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razukraska.ru/wp-content/gallery/smailiki/smailik5.gif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razukraska.ru/wp-content/gallery/smailiki/smailik5.gif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razukraska.ru/wp-content/gallery/smailiki/smailik5.gif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razukraska.ru/wp-content/gallery/smailiki/smailik5.gif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razukraska.ru/wp-content/gallery/smailiki/smailik5.gif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razukraska.ru/wp-content/gallery/smailiki/smailik5.gif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razukraska.ru/wp-content/gallery/smailiki/smailik5.gif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razukraska.ru/wp-content/gallery/smailiki/smailik5.gif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razukraska.ru/wp-content/gallery/smailiki/smailik5.gif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razukraska.ru/wp-content/gallery/smailiki/smailik5.gif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razukraska.ru/wp-content/gallery/smailiki/smailik5.gif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razukraska.ru/wp-content/gallery/smailiki/smailik5.gif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razukraska.ru/wp-content/gallery/smailiki/smailik5.gif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razukraska.ru/wp-content/gallery/smailiki/smailik5.gif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razukraska.ru/wp-content/gallery/smailiki/smailik5.gif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razukraska.ru/wp-content/gallery/smailiki/smailik5.gif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razukraska.ru/wp-content/gallery/smailiki/smailik5.gif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razukraska.ru/wp-content/gallery/smailiki/smailik5.gif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razukraska.ru/wp-content/gallery/smailiki/smailik5.gif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razukraska.ru/wp-content/gallery/smailiki/smailik5.gif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razukraska.ru/wp-content/gallery/smailiki/smailik5.gif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razukraska.ru/wp-content/gallery/smailiki/smailik5.gif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razukraska.ru/wp-content/gallery/smailiki/smailik5.gif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razukraska.ru/wp-content/gallery/smailiki/smailik5.gif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razukraska.ru/wp-content/gallery/smailiki/smailik5.gif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razukraska.ru/wp-content/gallery/smailiki/smailik5.gif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razukraska.ru/wp-content/gallery/smailiki/smailik5.gif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razukraska.ru/wp-content/gallery/smailiki/smailik5.gif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razukraska.ru/wp-content/gallery/smailiki/smailik5.gif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razukraska.ru/wp-content/gallery/smailiki/smailik5.gif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razukraska.ru/wp-content/gallery/smailiki/smailik5.gif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razukraska.ru/wp-content/gallery/smailiki/smailik5.gif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razukraska.ru/wp-content/gallery/smailiki/smailik5.gif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razukraska.ru/wp-content/gallery/smailiki/smailik5.gif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razukraska.ru/wp-content/gallery/smailiki/smailik5.gif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razukraska.ru/wp-content/gallery/smailiki/smailik5.gif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razukraska.ru/wp-content/gallery/smailiki/smailik5.gif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razukraska.ru/wp-content/gallery/smailiki/smailik5.gif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razukraska.ru/wp-content/gallery/smailiki/smailik5.gif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razukraska.ru/wp-content/gallery/smailiki/smailik5.gif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razukraska.ru/wp-content/gallery/smailiki/smailik5.gif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razukraska.ru/wp-content/gallery/smailiki/smailik5.gif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razukraska.ru/wp-content/gallery/smailiki/smailik5.gif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razukraska.ru/wp-content/gallery/smailiki/smailik5.gif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razukraska.ru/wp-content/gallery/smailiki/smailik5.gif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razukraska.ru/wp-content/gallery/smailiki/smailik5.gif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razukraska.ru/wp-content/gallery/smailiki/smailik5.gif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razukraska.ru/wp-content/gallery/smailiki/smailik5.gif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razukraska.ru/wp-content/gallery/smailiki/smailik5.gif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razukraska.ru/wp-content/gallery/smailiki/smailik5.gif" TargetMode="External"/><Relationship Id="rId290" Type="http://schemas.openxmlformats.org/officeDocument/2006/relationships/image" Target="media/image1.png"/><Relationship Id="rId291" Type="http://schemas.openxmlformats.org/officeDocument/2006/relationships/hyperlink" Target="http://razukraska.ru/wp-content/gallery/smailiki/smailik5.gif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razukraska.ru/wp-content/gallery/smailiki/smailik5.gif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razukraska.ru/wp-content/gallery/smailiki/smailik5.gif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razukraska.ru/wp-content/gallery/smailiki/smailik5.gif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razukraska.ru/wp-content/gallery/smailiki/smailik5.gif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razukraska.ru/wp-content/gallery/smailiki/smailik5.gif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razukraska.ru/wp-content/gallery/smailiki/smailik5.gif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razukraska.ru/wp-content/gallery/smailiki/smailik5.gif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razukraska.ru/wp-content/gallery/smailiki/smailik5.gif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razukraska.ru/wp-content/gallery/smailiki/smailik5.gif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razukraska.ru/wp-content/gallery/smailiki/smailik5.gif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razukraska.ru/wp-content/gallery/smailiki/smailik5.gif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razukraska.ru/wp-content/gallery/smailiki/smailik5.gif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razukraska.ru/wp-content/gallery/smailiki/smailik5.gif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razukraska.ru/wp-content/gallery/smailiki/smailik5.gif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razukraska.ru/wp-content/gallery/smailiki/smailik5.gif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razukraska.ru/wp-content/gallery/smailiki/smailik5.gif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razukraska.ru/wp-content/gallery/smailiki/smailik5.gif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razukraska.ru/wp-content/gallery/smailiki/smailik5.gif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razukraska.ru/wp-content/gallery/smailiki/smailik5.gif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razukraska.ru/wp-content/gallery/smailiki/smailik5.gif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razukraska.ru/wp-content/gallery/smailiki/smailik5.gif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razukraska.ru/wp-content/gallery/smailiki/smailik5.gif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razukraska.ru/wp-content/gallery/smailiki/smailik5.gif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razukraska.ru/wp-content/gallery/smailiki/smailik5.gif" TargetMode="External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hyperlink" Target="http://razukraska.ru/wp-content/gallery/smailiki/smailik5.gif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razukraska.ru/wp-content/gallery/smailiki/smailik5.gif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razukraska.ru/wp-content/gallery/smailiki/smailik5.gif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razukraska.ru/wp-content/gallery/smailiki/smailik5.gif" TargetMode="External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image" Target="media/image1.png"/><Relationship Id="rId353" Type="http://schemas.openxmlformats.org/officeDocument/2006/relationships/image" Target="media/image1.png"/><Relationship Id="rId354" Type="http://schemas.openxmlformats.org/officeDocument/2006/relationships/hyperlink" Target="http://razukraska.ru/wp-content/gallery/smailiki/smailik5.gif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razukraska.ru/wp-content/gallery/smailiki/smailik5.gif" TargetMode="External"/><Relationship Id="rId357" Type="http://schemas.openxmlformats.org/officeDocument/2006/relationships/hyperlink" Target="http://razukraska.ru/wp-content/gallery/smailiki/smailik5.gif" TargetMode="External"/><Relationship Id="rId358" Type="http://schemas.openxmlformats.org/officeDocument/2006/relationships/image" Target="media/image1.png"/><Relationship Id="rId359" Type="http://schemas.openxmlformats.org/officeDocument/2006/relationships/image" Target="media/image1.png"/><Relationship Id="rId360" Type="http://schemas.openxmlformats.org/officeDocument/2006/relationships/image" Target="media/image1.png"/><Relationship Id="rId361" Type="http://schemas.openxmlformats.org/officeDocument/2006/relationships/hyperlink" Target="http://razukraska.ru/wp-content/gallery/smailiki/smailik5.gif" TargetMode="External"/><Relationship Id="rId362" Type="http://schemas.openxmlformats.org/officeDocument/2006/relationships/hyperlink" Target="http://razukraska.ru/wp-content/gallery/smailiki/smailik5.gif" TargetMode="External"/><Relationship Id="rId363" Type="http://schemas.openxmlformats.org/officeDocument/2006/relationships/image" Target="media/image1.png"/><Relationship Id="rId364" Type="http://schemas.openxmlformats.org/officeDocument/2006/relationships/image" Target="media/image1.png"/><Relationship Id="rId365" Type="http://schemas.openxmlformats.org/officeDocument/2006/relationships/hyperlink" Target="http://razukraska.ru/wp-content/gallery/smailiki/smailik5.gif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razukraska.ru/wp-content/gallery/smailiki/smailik5.gif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razukraska.ru/wp-content/gallery/smailiki/smailik5.gif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razukraska.ru/wp-content/gallery/smailiki/smailik5.gif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razukraska.ru/wp-content/gallery/smailiki/smailik5.gif" TargetMode="External"/><Relationship Id="rId374" Type="http://schemas.openxmlformats.org/officeDocument/2006/relationships/image" Target="media/image1.png"/><Relationship Id="rId375" Type="http://schemas.openxmlformats.org/officeDocument/2006/relationships/image" Target="media/image1.png"/><Relationship Id="rId376" Type="http://schemas.openxmlformats.org/officeDocument/2006/relationships/image" Target="media/image1.png"/><Relationship Id="rId377" Type="http://schemas.openxmlformats.org/officeDocument/2006/relationships/image" Target="media/image1.png"/><Relationship Id="rId378" Type="http://schemas.openxmlformats.org/officeDocument/2006/relationships/image" Target="media/image1.png"/><Relationship Id="rId379" Type="http://schemas.openxmlformats.org/officeDocument/2006/relationships/image" Target="media/image1.png"/><Relationship Id="rId380" Type="http://schemas.openxmlformats.org/officeDocument/2006/relationships/image" Target="media/image1.png"/><Relationship Id="rId381" Type="http://schemas.openxmlformats.org/officeDocument/2006/relationships/image" Target="media/image1.png"/><Relationship Id="rId382" Type="http://schemas.openxmlformats.org/officeDocument/2006/relationships/image" Target="media/image1.png"/><Relationship Id="rId383" Type="http://schemas.openxmlformats.org/officeDocument/2006/relationships/image" Target="media/image1.png"/><Relationship Id="rId384" Type="http://schemas.openxmlformats.org/officeDocument/2006/relationships/image" Target="media/image1.png"/><Relationship Id="rId385" Type="http://schemas.openxmlformats.org/officeDocument/2006/relationships/image" Target="media/image1.png"/><Relationship Id="rId386" Type="http://schemas.openxmlformats.org/officeDocument/2006/relationships/image" Target="media/image1.png"/><Relationship Id="rId387" Type="http://schemas.openxmlformats.org/officeDocument/2006/relationships/image" Target="media/image1.png"/><Relationship Id="rId388" Type="http://schemas.openxmlformats.org/officeDocument/2006/relationships/image" Target="media/image1.png"/><Relationship Id="rId389" Type="http://schemas.openxmlformats.org/officeDocument/2006/relationships/image" Target="media/image1.png"/><Relationship Id="rId390" Type="http://schemas.openxmlformats.org/officeDocument/2006/relationships/image" Target="media/image1.png"/><Relationship Id="rId391" Type="http://schemas.openxmlformats.org/officeDocument/2006/relationships/image" Target="media/image1.png"/><Relationship Id="rId392" Type="http://schemas.openxmlformats.org/officeDocument/2006/relationships/image" Target="media/image1.png"/><Relationship Id="rId393" Type="http://schemas.openxmlformats.org/officeDocument/2006/relationships/image" Target="media/image1.png"/><Relationship Id="rId394" Type="http://schemas.openxmlformats.org/officeDocument/2006/relationships/image" Target="media/image1.png"/><Relationship Id="rId395" Type="http://schemas.openxmlformats.org/officeDocument/2006/relationships/image" Target="media/image1.png"/><Relationship Id="rId396" Type="http://schemas.openxmlformats.org/officeDocument/2006/relationships/image" Target="media/image1.png"/><Relationship Id="rId397" Type="http://schemas.openxmlformats.org/officeDocument/2006/relationships/image" Target="media/image1.png"/><Relationship Id="rId398" Type="http://schemas.openxmlformats.org/officeDocument/2006/relationships/image" Target="media/image1.png"/><Relationship Id="rId399" Type="http://schemas.openxmlformats.org/officeDocument/2006/relationships/image" Target="media/image1.png"/><Relationship Id="rId400" Type="http://schemas.openxmlformats.org/officeDocument/2006/relationships/image" Target="media/image1.png"/><Relationship Id="rId401" Type="http://schemas.openxmlformats.org/officeDocument/2006/relationships/hyperlink" Target="http://razukraska.ru/wp-content/gallery/smailiki/smailik5.gif" TargetMode="External"/><Relationship Id="rId402" Type="http://schemas.openxmlformats.org/officeDocument/2006/relationships/image" Target="media/image1.png"/><Relationship Id="rId403" Type="http://schemas.openxmlformats.org/officeDocument/2006/relationships/image" Target="media/image1.png"/><Relationship Id="rId404" Type="http://schemas.openxmlformats.org/officeDocument/2006/relationships/hyperlink" Target="http://razukraska.ru/wp-content/gallery/smailiki/smailik5.gif" TargetMode="External"/><Relationship Id="rId405" Type="http://schemas.openxmlformats.org/officeDocument/2006/relationships/image" Target="media/image1.png"/><Relationship Id="rId406" Type="http://schemas.openxmlformats.org/officeDocument/2006/relationships/hyperlink" Target="http://razukraska.ru/wp-content/gallery/smailiki/smailik5.gif" TargetMode="External"/><Relationship Id="rId407" Type="http://schemas.openxmlformats.org/officeDocument/2006/relationships/fontTable" Target="fontTable.xml"/><Relationship Id="rId4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16:00Z</dcterms:created>
  <dc:creator>User</dc:creator>
  <dc:description/>
  <cp:keywords/>
  <dc:language>en-US</dc:language>
  <cp:lastModifiedBy>User</cp:lastModifiedBy>
  <cp:lastPrinted>2023-05-31T15:45:00Z</cp:lastPrinted>
  <dcterms:modified xsi:type="dcterms:W3CDTF">2023-07-20T09:46:00Z</dcterms:modified>
  <cp:revision>3</cp:revision>
  <dc:subject/>
  <dc:title/>
</cp:coreProperties>
</file>